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color w:val="000000"/>
          <w:lang w:val="it-IT"/>
        </w:rPr>
      </w:pPr>
      <w:r>
        <w:rPr>
          <w:rFonts w:eastAsia="Verdana" w:cs="Verdana" w:ascii="Verdana" w:hAnsi="Verdana"/>
          <w:color w:val="000000"/>
          <w:lang w:val="it-IT"/>
        </w:rPr>
        <w:t>Capitolo XVII</w:t>
      </w:r>
    </w:p>
    <w:p>
      <w:pPr>
        <w:pStyle w:val="Normal"/>
        <w:rPr>
          <w:rFonts w:ascii="Verdana" w:hAnsi="Verdana" w:eastAsia="Verdana" w:cs="Verdana"/>
          <w:color w:val="000000"/>
          <w:lang w:val="it-IT"/>
        </w:rPr>
      </w:pPr>
      <w:r>
        <w:rPr>
          <w:rFonts w:eastAsia="Verdana" w:cs="Verdana" w:ascii="Verdana" w:hAnsi="Verdana"/>
          <w:color w:val="000000"/>
          <w:lang w:val="it-IT"/>
        </w:rPr>
      </w:r>
    </w:p>
    <w:p>
      <w:pPr>
        <w:pStyle w:val="Normal"/>
        <w:rPr>
          <w:rFonts w:ascii="Times New Roman" w:hAnsi="Times New Roman" w:eastAsia="Times New Roman" w:cs="Times New Roman"/>
          <w:sz w:val="24"/>
          <w:szCs w:val="24"/>
          <w:lang w:val="it-IT"/>
        </w:rPr>
      </w:pPr>
      <w:r>
        <w:rPr>
          <w:rFonts w:eastAsia="Verdana" w:cs="Verdana" w:ascii="Verdana" w:hAnsi="Verdana"/>
          <w:color w:val="000000"/>
          <w:lang w:val="it-IT"/>
        </w:rPr>
        <w:t xml:space="preserve">Ciò che si fa per amore va oltre il bene e il male. </w:t>
        <w:br/>
        <w:t>- Friedrich Nietzsche-</w:t>
        <w:br/>
        <w:br/>
        <w:br/>
        <w:t>Buffy, ancora sconvolta da quello che era successo, uscì dalla stanza.</w:t>
        <w:br/>
        <w:t>Non poteva restare lì con lui...</w:t>
        <w:br/>
        <w:t>Sentire il suo corpo contro quello dell'angelo, ascoltare il suo respiro regolare.</w:t>
        <w:br/>
        <w:t>La tentazione sarebbe stata troppo forte.</w:t>
        <w:br/>
        <w:t>Iniziò a camminare, senza meta.</w:t>
        <w:br/>
        <w:t>Doveva pensare, riflettere su ciò che era accaduto e su quello che sarebbe stato il suo futuro.</w:t>
        <w:br/>
        <w:t>Si ritrovò lungo le rive del Tamigi e rimase ad osservare le piccole onde che si rifrangevano sulla riva, così dolci e delicate... sembravano quasi accarezzarla.</w:t>
        <w:br/>
        <w:br/>
        <w:t>- Vedo che le regole sono sempre le stesse! Almeno a 100 passi lontano dal protetto!- fece Spike beffardo.</w:t>
        <w:br/>
        <w:t xml:space="preserve">Angel si girò di scatto lanciandogli uno sguardo raggelante </w:t>
        <w:br/>
        <w:t>- Cosa vuoi ancora? Non ti basta quello che hai fatto?-</w:t>
        <w:br/>
        <w:t xml:space="preserve">- Fatto? Io? Non ti capisco fratello!!- gli chiese con tono innocente </w:t>
      </w:r>
      <w:r>
        <w:rPr>
          <w:rFonts w:eastAsia="Verdana" w:cs="Verdana" w:ascii="Verdana" w:hAnsi="Verdana"/>
          <w:i/>
          <w:iCs/>
          <w:color w:val="000000"/>
          <w:lang w:val="it-IT"/>
        </w:rPr>
        <w:t>"E' così divertente farti perdere le staffe amico... anche se fin troppo facile"</w:t>
      </w:r>
      <w:r>
        <w:rPr>
          <w:rFonts w:eastAsia="Verdana" w:cs="Verdana" w:ascii="Verdana" w:hAnsi="Verdana"/>
          <w:color w:val="000000"/>
          <w:lang w:val="it-IT"/>
        </w:rPr>
        <w:br/>
        <w:t>-E' inutile, non ci riuscirai!-</w:t>
        <w:br/>
        <w:t>- A fare cosa? Farti incavolare o a portarti via...-</w:t>
        <w:br/>
        <w:t>- Tutte e due le cose. Lei è per noi... per me...è la mia metà- gli urlò Angel</w:t>
        <w:br/>
        <w:t>E Spike sorrise - Scusa amico... ma una volta non ero io la tua metà? In senso lavorativo ovvio...- e il suo tono era sempre più pungente.</w:t>
        <w:br/>
        <w:t>- Stiamo parlando di lavoro!!?-</w:t>
        <w:br/>
        <w:t>- E tu? Parli di lavoro? Credi che sia stupido? Io ti conosco Angel, meglio di chiunque altro! So cosa lei rappresenta in realtà per te!</w:t>
        <w:br/>
        <w:t>Angel strinse i pugni e face un respiro profondo.</w:t>
        <w:br/>
        <w:t>Poi con tono solenne disse - La fanciulla con l’aura brillante, lei sarà la parte che completerà il trio. E il mondo rinascerà pieno di amore, giustizia e saggezza... - cambiò improvvisamente il timbro di voce e cercò di fare del sarcasmo anche lui - Ma visto e considerato che tu hai fatto la fine che hai fatto... saremo noi due a portare avanti ciò che è stato scritto-</w:t>
        <w:br/>
        <w:t>- Ma potremmo essere anche io e lei- ribattè l'altro alzando il sopracciglio - Lei mi vuole, ed io voglio lei... anche se devo ammettere che ogni tanto la tua presenza rompe le scatole...-</w:t>
        <w:br/>
        <w:t xml:space="preserve">- Lei non ti vuole! Tu rappresenti solo la novità!!- sbraitò cercando di coprire così la vocina interiore che gli diceva che era la verità, che Spike e Buffy erano fatti per stare insieme - Vorrei tanto sapere come diamine ti sei liberato!- </w:t>
        <w:br/>
        <w:t>- Proprio come tu mi hai rinchiuso, ma con una piccola differenza: ora sono io ad essere più potente di te...- gli disse, ben sapendo cosa significava quella frase... Lo stava sfidando.</w:t>
        <w:br/>
        <w:t>- Ah ah William! Questo è tutto da vedere. Non dimenticare, io ti ho insegnato....-</w:t>
        <w:br/>
        <w:t>- Già vecchio mio, ma ...l’allievo supera sempre il maestro... Lei sarà SOLO MIA!- e, ancora con l'eco di quelle parole nell'aria, si lanciò su Angel.</w:t>
        <w:br/>
        <w:br/>
        <w:t>Chiunque passasse di là avrebbe potuto assistere a quella che poteva sembrare una rissa tra due ragazzi.</w:t>
        <w:br/>
        <w:t xml:space="preserve">Normale amministrazione, se non fosse stato per la forza con cui venivano inferti i colpi... ed il biondo era fisicamente svantaggiato. </w:t>
        <w:br/>
        <w:t>Buffy, ancora persa nei suoi pensieri, sentì una voce e tornò sulla terra.</w:t>
        <w:br/>
        <w:t xml:space="preserve">Rimase in ascoltò e, come colta da un lampo di genio </w:t>
      </w:r>
      <w:r>
        <w:rPr>
          <w:rFonts w:eastAsia="Verdana" w:cs="Verdana" w:ascii="Verdana" w:hAnsi="Verdana"/>
          <w:i/>
          <w:iCs/>
          <w:color w:val="000000"/>
          <w:lang w:val="it-IT"/>
        </w:rPr>
        <w:t>"Ma questo è... no, non può essere. Sono così presa da lui che ora mi sogno anche la sua voce"</w:t>
      </w:r>
      <w:r>
        <w:rPr>
          <w:rFonts w:eastAsia="Verdana" w:cs="Verdana" w:ascii="Verdana" w:hAnsi="Verdana"/>
          <w:color w:val="000000"/>
          <w:lang w:val="it-IT"/>
        </w:rPr>
        <w:t xml:space="preserve"> si disse e scosse la testa.</w:t>
        <w:br/>
        <w:t xml:space="preserve">Ma dei rumori la incuriosirono. </w:t>
        <w:br/>
        <w:t>Si diresse verso il ponte, ma il buio che stava scendendo le impedì di capire.</w:t>
        <w:br/>
        <w:t xml:space="preserve">Poi ancora parole...voci familiari...due figure familiari. E il suo cuore si fermò. </w:t>
      </w:r>
      <w:r>
        <w:rPr>
          <w:rFonts w:eastAsia="Verdana" w:cs="Verdana" w:ascii="Verdana" w:hAnsi="Verdana"/>
          <w:i/>
          <w:iCs/>
          <w:color w:val="000000"/>
          <w:lang w:val="it-IT"/>
        </w:rPr>
        <w:t>"Non è possibile"</w:t>
      </w:r>
      <w:r>
        <w:rPr>
          <w:rFonts w:eastAsia="Verdana" w:cs="Verdana" w:ascii="Verdana" w:hAnsi="Verdana"/>
          <w:color w:val="000000"/>
          <w:lang w:val="it-IT"/>
        </w:rPr>
        <w:t xml:space="preserve"> </w:t>
        <w:br/>
        <w:t xml:space="preserve">Corse. Corse il più veloce possibile in direzione delle voci. Doveva farli smettere, ora. </w:t>
        <w:br/>
        <w:t>E gridò.</w:t>
        <w:br/>
        <w:t>- BASTAAAAA!!!! FINITELAAAAA!!!-</w:t>
        <w:br/>
        <w:t>E, istintivamente, i due ragazzi si separarono....</w:t>
        <w:br/>
        <w:t>- Adesso io pretendo una spiegazione... parlate come se vi conosceste da tempo e sopratutto parlate come se io fossi un oggetto!!- li guardò con odio.</w:t>
        <w:br/>
        <w:t>Quegli uomini, che avevano rappresentato tutto per lei, ora se la stavano contendendo come un trofeo di caccia.</w:t>
        <w:br/>
        <w:t>- No amore... tu non sei...-</w:t>
        <w:br/>
        <w:t>- Buffy non dargli retta. E' solo un...-</w:t>
        <w:br/>
        <w:t>- BASTA!!! So chi siete...voglio e pretendo di sapere come vi conoscete- e il suo tono si era improvvisamente fatto duro e deciso.</w:t>
        <w:br/>
        <w:t>Spike fece per aprire la bocca, ma Angel lo precedette</w:t>
        <w:br/>
        <w:t>- E' una lunga storia...-</w:t>
        <w:br/>
        <w:t>- Non c’è nessun problema...ho tempo del mondo!- e incrociò le braccia al petto.</w:t>
        <w:br/>
        <w:t>- Hai carattere amore!! Mi piacciono le ragazze che vogliono dominare!-</w:t>
        <w:br/>
        <w:t xml:space="preserve">- Zitto!! Con te faccio i conti dopo!!- lo fulminò lei con lo sguardo, anche se... Era malizia quella che poteva leggervi dentro? </w:t>
        <w:br/>
        <w:t>- Angel parla...-</w:t>
        <w:br/>
        <w:t>- C'è una profezia, non proprio una profezia... Comunque, 3 angeli, 3 ragazzi puri scelti tra la gente per riportare nel mondo la saggezza, l’amore ed il senso di giustizia. Io sono il primo ad essere trovato e risvegliato e rappresento la saggezza. Poi è stato trovato William, l'amore. L’ho educato e gli ho insegnato tutto quello che sapevo. Il nostro compito era trovare il terzo... diciamo che il Boss, come lo chiamava lui - ed indicò il ragazzo biondo - il Boss ci aveva dato la possibilità di cercarlo da soli. Ma lui è sempre stato un ribelle, ha infranto le regole e per punizione era stato cacciato negli inferi...e ci doveva restare- lo guardò torvo in volto.</w:t>
        <w:br/>
        <w:t xml:space="preserve">- Poi... il terzo: la giustizia: sei tu passerotto. Sei tu il terzo angelo- e le sorrise </w:t>
      </w:r>
      <w:r>
        <w:rPr>
          <w:rFonts w:eastAsia="Verdana" w:cs="Verdana" w:ascii="Verdana" w:hAnsi="Verdana"/>
          <w:i/>
          <w:iCs/>
          <w:color w:val="000000"/>
          <w:lang w:val="it-IT"/>
        </w:rPr>
        <w:t>"Il mio angelo"</w:t>
      </w:r>
      <w:r>
        <w:rPr>
          <w:rFonts w:eastAsia="Verdana" w:cs="Verdana" w:ascii="Verdana" w:hAnsi="Verdana"/>
          <w:color w:val="000000"/>
          <w:lang w:val="it-IT"/>
        </w:rPr>
        <w:t>- Te l'avevo detto che avresti fatto grandi cose...-</w:t>
        <w:br/>
        <w:t>- Spike, William...o come diamine ti chiami...fai silenzio per favore!- lo pregò</w:t>
        <w:br/>
        <w:t>- Vedi Buffy- riprese Angel -IO ti ho guidato fino ad ora, proprio per questo compito... e da domani a quest’ora non ci sarà più nessun problema...-</w:t>
        <w:br/>
        <w:t>- Ah ah- intervenne Spike -Hai dimenticato un particolare...lei vuole me!-</w:t>
        <w:br/>
        <w:t>- Lei non ti vuole!! Lei...-</w:t>
        <w:br/>
        <w:t>- Finiscila Angel!! Io non sono di nessuno, sono io che devo scegliere! Nè tu nè nessun altro ha il diritto di decidere della mia vita!-</w:t>
        <w:br/>
        <w:t>- Il problema Buffy è che il nostro sapientino qui presente non ti ha spiegato un leggerissimo e insignificante dettaglio: diventare un angelo significa morire! Io non ho avuto scelta, mi hanno preso in fasce e fatto crescere magicamente, ma tu si...</w:t>
        <w:br/>
        <w:t>Buffy sbarrò gli occhi -Do...dovrei morire?? Angel è vero?-</w:t>
        <w:br/>
        <w:t>- Sì, purtroppo sì- confermò lui abbassando lo sguardo.</w:t>
        <w:br/>
        <w:t>- E poi un angelo non vive: sono regole regole e solo regole. Io non permetterei mai che questo ti accadesse... Non posso permetterlo capisci? Io voglio che tu viva per provare emozioni vere, autentiche!!- e il suo discorso, come sempre, era pieno di passione.</w:t>
        <w:br/>
        <w:t>Chiuse gli occhi e mille pensieri le invasero la mente</w:t>
        <w:br/>
        <w:br/>
      </w:r>
      <w:r>
        <w:rPr>
          <w:rFonts w:eastAsia="Verdana" w:cs="Verdana" w:ascii="Verdana" w:hAnsi="Verdana"/>
          <w:i/>
          <w:iCs/>
          <w:color w:val="000000"/>
          <w:lang w:val="it-IT"/>
        </w:rPr>
        <w:t>"Morire...</w:t>
        <w:br/>
        <w:t>Perchè? Perchè è la cosa giusta per il mondo?</w:t>
        <w:br/>
        <w:t>Ma per me? Qual'è la cosa giusta per me?"</w:t>
      </w:r>
      <w:r>
        <w:rPr>
          <w:rFonts w:eastAsia="Verdana" w:cs="Verdana" w:ascii="Verdana" w:hAnsi="Verdana"/>
          <w:color w:val="000000"/>
          <w:lang w:val="it-IT"/>
        </w:rPr>
        <w:br/>
        <w:t>Alzò lo sguardo ed incontrò quello di Spike.</w:t>
        <w:br/>
        <w:t>Era preoccupato, lo vedeva dai suoi occhi.</w:t>
        <w:br/>
        <w:t xml:space="preserve">Quando era felice erano di un blu intenso, brillante; quando invece era infelice o preoccupato diventavano più chiari, quasi azzuri; mentre quando era eccitato... </w:t>
      </w:r>
      <w:r>
        <w:rPr>
          <w:rFonts w:eastAsia="Verdana" w:cs="Verdana" w:ascii="Verdana" w:hAnsi="Verdana"/>
          <w:i/>
          <w:iCs/>
          <w:color w:val="000000"/>
          <w:lang w:val="it-IT"/>
        </w:rPr>
        <w:t>"Buffy non è il momento!"</w:t>
      </w:r>
      <w:r>
        <w:rPr>
          <w:rFonts w:eastAsia="Verdana" w:cs="Verdana" w:ascii="Verdana" w:hAnsi="Verdana"/>
          <w:color w:val="000000"/>
          <w:lang w:val="it-IT"/>
        </w:rPr>
        <w:t xml:space="preserve"> si disse e un lieve sorriso apparve sulle sue labbra...</w:t>
        <w:br/>
      </w:r>
      <w:r>
        <w:rPr>
          <w:rFonts w:eastAsia="Verdana" w:cs="Verdana" w:ascii="Verdana" w:hAnsi="Verdana"/>
          <w:i/>
          <w:iCs/>
          <w:color w:val="000000"/>
          <w:lang w:val="it-IT"/>
        </w:rPr>
        <w:t>"Qual è la cosa giusta per me?"</w:t>
      </w:r>
      <w:r>
        <w:rPr>
          <w:rFonts w:eastAsia="Verdana" w:cs="Verdana" w:ascii="Verdana" w:hAnsi="Verdana"/>
          <w:color w:val="000000"/>
          <w:lang w:val="it-IT"/>
        </w:rPr>
        <w:t xml:space="preserve"> </w:t>
        <w:br/>
        <w:t xml:space="preserve">Un nome, la sua mente, e il suo cuore, le rimandavano solo un nome </w:t>
      </w:r>
      <w:r>
        <w:rPr>
          <w:rFonts w:eastAsia="Verdana" w:cs="Verdana" w:ascii="Verdana" w:hAnsi="Verdana"/>
          <w:i/>
          <w:iCs/>
          <w:color w:val="000000"/>
          <w:lang w:val="it-IT"/>
        </w:rPr>
        <w:t>"William"</w:t>
      </w:r>
      <w:r>
        <w:rPr>
          <w:rFonts w:eastAsia="Verdana" w:cs="Verdana" w:ascii="Verdana" w:hAnsi="Verdana"/>
          <w:color w:val="000000"/>
          <w:lang w:val="it-IT"/>
        </w:rPr>
        <w:br/>
      </w:r>
      <w:r>
        <w:rPr>
          <w:rFonts w:eastAsia="Verdana" w:cs="Verdana" w:ascii="Verdana" w:hAnsi="Verdana"/>
          <w:i/>
          <w:iCs/>
          <w:color w:val="000000"/>
          <w:lang w:val="it-IT"/>
        </w:rPr>
        <w:t>"Oh William, perchè il destino è così ingiusto con noi. Creati per cambiare il mondo, ma non per stare insieme... Angelo mio, perchè? Mi hanno sempre insegnato a coltivare l'amore, mi hanno sempre detto di "cibarmi" d'amore e ora che l'ho trovato... dovrei lasciarlo? Perchè?</w:t>
        <w:br/>
        <w:t>Mi hai aperto gli occhi su un mondo che non conoscevo e di cui ora non posso farne a meno, mi hai insegnato a vivere di emozioni e di sentimenti, mi hai fatto conoscere il dolore e la passione... ma cosa più importante, mi hai insegnato ad amare.</w:t>
        <w:br/>
        <w:t>Ad amare in modo completo, incondizionato, senza riserve...</w:t>
        <w:br/>
        <w:t>E in fondo, chi meglio di te poteva farlo!? Il mio Angelo dell'Amore...</w:t>
        <w:br/>
        <w:t>Ma mi hai anche detto che amore è dolore, che nulla di così tanto bello può esistere senza un prezzo da pagare... ed ora ho capito.</w:t>
        <w:br/>
        <w:t>Solo ora mi rendo conto di quanta verità nascondevano le tue parole...</w:t>
        <w:br/>
        <w:t>Perchè nonostante io ti ami con tutto il cuore... io..."</w:t>
      </w:r>
      <w:r>
        <w:rPr>
          <w:rFonts w:eastAsia="Verdana" w:cs="Verdana" w:ascii="Verdana" w:hAnsi="Verdana"/>
          <w:color w:val="000000"/>
          <w:lang w:val="it-IT"/>
        </w:rPr>
        <w:br/>
        <w:br/>
        <w:t>- Io... è vero William... sai, mi piace più questo come nome e poi si addice di più all’angelo dell’amore- era nervosa e i suoi capelli ne stavano facendo le spese - dicevo... ti amo William- il suo sguardo si addolcì e lo guardò</w:t>
        <w:br/>
        <w:t>- Eh eh! Che ti avevo detto fratello??-</w:t>
        <w:br/>
        <w:t>- MA... se è scritto che io... che io sono la giustizia e che da me ci si aspetta la cosa giusta...- passò gli occhi su Angel - verrò con te...oggi stesso!- e gli si avvicinò.</w:t>
        <w:br/>
        <w:t>Gli prese la mano e gliela mise sul cuore</w:t>
        <w:br/>
        <w:t>- Non farmi soffrire! E che sai veloce ti prego!-</w:t>
        <w:br/>
        <w:t>- NOOOOOOOOOO!!!!!!-</w:t>
        <w:br/>
        <w:t>A quel grido Buffy si voltò nuovamente</w:t>
        <w:br/>
        <w:t>- Amore! Non devi farlo per forza... tu... tu puoi scegliere, disegnare il tuo futuro come vuoi! Sei libera!! Io non ti farò morire, non starò fermo a guardare e aspettare che ti spenga. All’inizio eri un gioco, lo ammetto. Volevo rompergli le scatole... dopotutto sono sempre un angelo nero...Ma ora... ora ho bisogno ti te...ti prego-</w:t>
        <w:br/>
        <w:t>- Perchè credi che io lo faccia volentieri?? Che mi piacerà vederla smettere di respirare, sentire il suo cuore fermarsi, anche se per poco? Tu hai passato accanto a lei solo 10 notti...io...io una vita!! L’ho vista fare i primi passi, dire le prime parole, i primi pianti...e l’amavo già...-</w:t>
        <w:br/>
        <w:t>- Angel tu... me...- chiese confusamente Buffy</w:t>
        <w:br/>
        <w:t>- Non lo avevi capito piccola mia!?- e i suoi occhi divennero più malinconici e tristi che mai - io avrei dovuto prenderti alla nascita, come con William. Ma volevo che per te fosse diverso, che tu potessi almeno avere una vita, perchè in fondo lui ha ragione sai?- una lacrima scendeva sul suo viso.</w:t>
        <w:br/>
        <w:t>Spike rimase in silenzio ad ascoltare, non avrebbe mai immaginato che un discorso del genere potesse essere fatto da Angel</w:t>
        <w:br/>
        <w:t>- E allora lasciala andare maledizione!-</w:t>
        <w:br/>
        <w:t>- William io non sono te, io non posso...devo fare quello che mi è stato chiesto- gli urlò.</w:t>
        <w:br/>
        <w:t>Poi riportò la sua attenzione sulla ragazza - Sei pronta?-</w:t>
        <w:br/>
        <w:t>- Sì- sussurrò Buffy in lacrime.</w:t>
        <w:br/>
        <w:t>- Noooooo! Amore ti prego non farlo! Ma non capisci? Tu non puoi morire, come farò io senza di te... Come farò ad andare avanti dopo quello che mi hai detto! Maledizione hai appena ammesso di amarmi! Ti prego, ti scongiuro... se ciò che hai detto è vero... non farlo. Non gettare tutto alle ortiche per una stupida profezia!! Non potrei più vivere senza di te- le chiese implorante e calde lacrime solcarono il suo volto perfetto</w:t>
        <w:br/>
        <w:t>- William, ti prego sta' zitto, non rendere tutto più difficile...- cercò di dire Buffy, ma una voce interruppe il suo discorso, una voce rassicurante e profonda...</w:t>
      </w:r>
      <w:r>
        <w:rPr>
          <w:rFonts w:eastAsia="Verdana" w:cs="Verdana" w:ascii="Verdana" w:hAnsi="Verdana"/>
          <w:i/>
          <w:iCs/>
          <w:color w:val="000000"/>
          <w:lang w:val="it-IT"/>
        </w:rPr>
        <w:t>"PICCOLA MIA STAI PER COMPIERE IL PECCATO PIU' GRANDE DI TUTTI: STAI PER UCCIDERE L'AMORE CHE E' IN TE"</w:t>
      </w:r>
      <w:r>
        <w:rPr>
          <w:rFonts w:eastAsia="Verdana" w:cs="Verdana" w:ascii="Verdana" w:hAnsi="Verdana"/>
          <w:color w:val="000000"/>
          <w:lang w:val="it-IT"/>
        </w:rPr>
        <w:br/>
        <w:t>Da dove proveniva quella voce? Non capiva, i due angeli si stavano fronteggiando con lo sguardo e sembravano non avevano sentito nulla...</w:t>
        <w:br/>
      </w:r>
      <w:r>
        <w:rPr>
          <w:rFonts w:eastAsia="Verdana" w:cs="Verdana" w:ascii="Verdana" w:hAnsi="Verdana"/>
          <w:i/>
          <w:iCs/>
          <w:color w:val="000000"/>
          <w:lang w:val="it-IT"/>
        </w:rPr>
        <w:t>"Stai per uccidere l'amore che è in te... cosa diavolo vuol dire quella frase? Come faccio ad uccidere l'amore se mi sto sacrificando per "amore" dell'umanità?"</w:t>
      </w:r>
      <w:r>
        <w:rPr>
          <w:rFonts w:eastAsia="Verdana" w:cs="Verdana" w:ascii="Verdana" w:hAnsi="Verdana"/>
          <w:color w:val="000000"/>
          <w:lang w:val="it-IT"/>
        </w:rPr>
        <w:br/>
        <w:t xml:space="preserve">Un urlo improvviso la rievegliò dai suoi pensieri. </w:t>
        <w:br/>
        <w:t>Alzò lo sguardo e un dolore lacerante la colpì al petto</w:t>
        <w:br/>
        <w:t>- William!-</w:t>
        <w:br/>
        <w:t>L'angelo nero era a terra, agonizzante.</w:t>
        <w:br/>
        <w:t>Sembrava non riuscisse a respirare, aveva il volto bagnato dalle lacrime e si teneva una mano sul cuore.</w:t>
        <w:br/>
        <w:t xml:space="preserve">E finalmente capì: "L'amore che era in lei" era Spike! E lei con la sua scelta lo stava uccidendo! </w:t>
      </w:r>
      <w:r>
        <w:rPr>
          <w:rFonts w:eastAsia="Verdana" w:cs="Verdana" w:ascii="Verdana" w:hAnsi="Verdana"/>
          <w:i/>
          <w:iCs/>
          <w:color w:val="000000"/>
          <w:lang w:val="it-IT"/>
        </w:rPr>
        <w:t>"Non potrei più vivere senza di te"</w:t>
      </w:r>
      <w:r>
        <w:rPr>
          <w:rFonts w:eastAsia="Verdana" w:cs="Verdana" w:ascii="Verdana" w:hAnsi="Verdana"/>
          <w:color w:val="000000"/>
          <w:lang w:val="it-IT"/>
        </w:rPr>
        <w:t xml:space="preserve"> erano state queste le sue parole, e lui intendeva in senso letterale.</w:t>
        <w:br/>
        <w:t>- William!! Angel lasciami, devo andare da lui...-</w:t>
        <w:br/>
        <w:t>- NO! Mai! Non ti lascerò andare, sei mia!-</w:t>
        <w:br/>
        <w:t>- Ma che diavolo stai dicendo?-</w:t>
        <w:br/>
        <w:t>- Per una volta seguirò il consiglio del tuo adorato Spike...-</w:t>
        <w:br/>
        <w:t>- Angel lasciami!- lo supplicò lei disperata. William aveva bisogno del suo aiuto...</w:t>
        <w:br/>
        <w:t>Ma lui non sembrava sentirla, era troppo preso dal suo discorso - Sai, prima che venisse cacciato dal Paradiso mi disse che io non facevo mai una vera scelta, che con il mio comportamento mandavo "a farsi fottere" il libero arbitrio... Ovviamente io sostenevo il contrario.... ma ora come ora, eh sì, penso che farò la mia scelta! Sarebbe sgarbato non seguire un consiglio dato con il cuore non trovi?-</w:t>
        <w:br/>
        <w:t>- Oh mio Dio! I tuoi occhi... Cos'hanno i tuoi occhi?-</w:t>
        <w:br/>
        <w:t>Buffy era terrorizzata, gli occhi di quello che avrebbe dovuto essere il suo angelo custode erano diventati neri come la pece.</w:t>
        <w:br/>
        <w:t>- Ti piacciono amore? Spero di sì... perchè saranno l'ultima cosa che vedrai!-</w:t>
        <w:br/>
        <w:t>- Cosa vuoi fare!? Nooooooo! William t..i p..reg..o a..iu..tam..iii- cercò di urlare la ragazza, ma dalla sua bocca uscirono solo dei lamenti confusi.</w:t>
        <w:br/>
        <w:t xml:space="preserve">Non riusciva più a parlare, Angel la stava soffocando. </w:t>
        <w:br/>
        <w:t xml:space="preserve">Le mancava l'aria, sentiva che stava per cedere... e un pensiero si fece largo nella sua mente </w:t>
      </w:r>
      <w:r>
        <w:rPr>
          <w:rFonts w:eastAsia="Verdana" w:cs="Verdana" w:ascii="Verdana" w:hAnsi="Verdana"/>
          <w:i/>
          <w:iCs/>
          <w:color w:val="000000"/>
          <w:lang w:val="it-IT"/>
        </w:rPr>
        <w:t>"Mi dispiace, non volevo che accadesse... perdonami amore. Ti amo William"</w:t>
      </w:r>
      <w:r>
        <w:rPr>
          <w:rFonts w:eastAsia="Verdana" w:cs="Verdana" w:ascii="Verdana" w:hAnsi="Verdana"/>
          <w:color w:val="000000"/>
          <w:lang w:val="it-IT"/>
        </w:rPr>
        <w:br/>
        <w:t>Poi improvvisamente l'aria tornò.</w:t>
        <w:br/>
        <w:t>Venne scaraventata a terra con una potenza inaudita e atterò sul sedere, battendo violentemente l'osso sacro.</w:t>
        <w:br/>
        <w:t>Ma non si accorse nemmeno del dolore, i suoi occhi erano puntati sulle due figure che si stavano sfidando.</w:t>
        <w:br/>
        <w:t xml:space="preserve">E inconsciamente tirò un sospiro di sollievo </w:t>
      </w:r>
      <w:r>
        <w:rPr>
          <w:rFonts w:eastAsia="Verdana" w:cs="Verdana" w:ascii="Verdana" w:hAnsi="Verdana"/>
          <w:i/>
          <w:iCs/>
          <w:color w:val="000000"/>
          <w:lang w:val="it-IT"/>
        </w:rPr>
        <w:t>"William, stai bene..."</w:t>
      </w:r>
      <w:r>
        <w:rPr>
          <w:rFonts w:eastAsia="Verdana" w:cs="Verdana" w:ascii="Verdana" w:hAnsi="Verdana"/>
          <w:color w:val="000000"/>
          <w:lang w:val="it-IT"/>
        </w:rPr>
        <w:br/>
        <w:t>Purtroppo però le cose si stavano mettendo male. Spike era in difficoltà ed Angel sembrava avere la meglio su di lui.</w:t>
        <w:br/>
        <w:t>Il sole, ormai prossimo al tramonto, venne coperto dalle nuvole, troppo nere per essere naturali e una sensazione di gelo attraversò il corpo di Buffy.</w:t>
        <w:br/>
        <w:t>Guardava la scena, impotente e preoccupata per le sorti del suo angelo.</w:t>
        <w:br/>
        <w:t>La lotta si spostò in cielo... Si colpivano e si ritiravano con una velocità sovraumana.</w:t>
        <w:br/>
        <w:t>Il rumore dei loro colpi si propagava nell'aria provocando un' eco agghiacciante e lei rabbrividì nella sua veste.</w:t>
        <w:br/>
        <w:t>Sotto di loro, nel Tamigi, una macchia rossa si stava lentamente espandendo... il loro sangue.</w:t>
        <w:br/>
        <w:t>Erano entrambi gravemente feriti, ma nonostante tutto nessuno dei due sembrava voler smettere di combattere.</w:t>
        <w:br/>
      </w:r>
      <w:r>
        <w:rPr>
          <w:rFonts w:eastAsia="Verdana" w:cs="Verdana" w:ascii="Verdana" w:hAnsi="Verdana"/>
          <w:i/>
          <w:iCs/>
          <w:color w:val="000000"/>
          <w:lang w:val="it-IT"/>
        </w:rPr>
        <w:t>"Ti prego William... sta' attento! Torna da me amore mio, torna da me! Ricordi, ci aspetta l'eternità per stare insieme..."</w:t>
      </w:r>
      <w:r>
        <w:rPr>
          <w:rFonts w:eastAsia="Verdana" w:cs="Verdana" w:ascii="Verdana" w:hAnsi="Verdana"/>
          <w:color w:val="000000"/>
          <w:lang w:val="it-IT"/>
        </w:rPr>
        <w:t xml:space="preserve"> pensò la ragazza e striense nelle sue mani il ciondolo che lui le aveva regalto in modo da fargli sentire ciò he provava...</w:t>
        <w:br/>
        <w:t>E la cosa sembrò funzionare: l'angelo nero iniziò a combattere come posseduto da una nuova forza.</w:t>
        <w:br/>
        <w:t>Riuscì a colpire duramente Angel allo stomaco e con un calcio la mandò a schiantarsi contro una delle due Torri.</w:t>
        <w:br/>
        <w:t>L'angelo accusò il colpo e, in un momento di stordimento, William infierì su di lui colpendolo ancora e ancora finché lo sentì perdere i sensi.</w:t>
        <w:br/>
        <w:t>Solo a quel punto si stacco dal suo corpo, che cadde nel fime a peso morto.</w:t>
        <w:br/>
        <w:t>Buffy era agitatissima, dalla sua posizione non riusciva a distinguere le due figure.</w:t>
        <w:br/>
        <w:t>E quando vide un corpo cadere nell'acqua il suo cuore si fermo e un urlo disperato uscì dalla sua bocca - WILLIAM NOOOOOOOOOO!!!-</w:t>
        <w:br/>
        <w:t xml:space="preserve">Si accasciò a terra e iniziò a piangere... </w:t>
      </w:r>
      <w:r>
        <w:rPr>
          <w:rFonts w:eastAsia="Verdana" w:cs="Verdana" w:ascii="Verdana" w:hAnsi="Verdana"/>
          <w:i/>
          <w:iCs/>
          <w:color w:val="000000"/>
          <w:lang w:val="it-IT"/>
        </w:rPr>
        <w:t>"E' questo l'amore? E' questo il prezzo da pagare quando si ama senza riserve? Se è così non voglio più amare! Non voglio più soffrire in questo modo io..."</w:t>
      </w:r>
      <w:r>
        <w:rPr>
          <w:rFonts w:eastAsia="Verdana" w:cs="Verdana" w:ascii="Verdana" w:hAnsi="Verdana"/>
          <w:color w:val="000000"/>
          <w:lang w:val="it-IT"/>
        </w:rPr>
        <w:br/>
        <w:t>Ma i suoi pensieri furono interrotti da due forti braccia, braccia che conosceva alla perfezione.</w:t>
        <w:br/>
        <w:t>Lentamete si girò e lo vide.</w:t>
        <w:br/>
        <w:t>Rimasero a fissarsi per un tempo che sembrò infinito. Occhi negli occhi.</w:t>
        <w:br/>
        <w:t>- Non dovresti pensarle certe cose!- disse infine l'angelo</w:t>
        <w:br/>
        <w:t>- Cosa?- chiese la ragazza, ancora visibilmente sconvolta</w:t>
        <w:br/>
        <w:t>- Non pensare mai e poi mai di smettere di amare... Il solo pensiero mi uccide-</w:t>
        <w:br/>
        <w:t>- Mi dispiace!!! Ti prego William perdonami io... io non avevo capito, non sapevo che la mia scelta avrebbe... e le tue parole, non pensavo intendessi letteralmente -</w:t>
        <w:br/>
        <w:t>- Ehi, calmati amore. Va tutto bene-</w:t>
        <w:br/>
        <w:t>- Non va tutto bene! Ti ho quasi ucciso! Io... ti prego perdonami - gli disse tra le lacrime, che non avevano mai smesso di scendere</w:t>
        <w:br/>
        <w:t xml:space="preserve">- Non ti predono Buffy- fece lui serio e le si gelò il sangue nelle vene - non ti perdono per il semplice fatto che non ho nulla da perdonarti. Amore tu non hai fatto nulla di male, credimi! E non ce l'ho con te, non potrò mai avercela con te- sussurò prima di darle un lieve bacio sulle labbra </w:t>
        <w:br/>
        <w:t>- Ti amo William-</w:t>
        <w:br/>
        <w:t>- Oh piccola... Ti amo anch'io... Non immagini nemmeno quanto!- le rispose e la strinse a sè, incurante del dolore che provava.</w:t>
        <w:br/>
        <w:t>Ma Buffy se ne accorse</w:t>
        <w:br/>
        <w:t>- Ti senti bene? Ti ha conciato proprio male eh?- fece lei preoccupata</w:t>
        <w:br/>
        <w:t>- Ti assicuro che sta peggio lui- le rispose con un ghigno</w:t>
        <w:br/>
        <w:t>- Che significa?-</w:t>
        <w:br/>
        <w:t>- Che solo un miracolo potrà salvarlo-</w:t>
        <w:br/>
        <w:t>- Non l'hai ucciso? Perchè?- gli chiese stupita.</w:t>
        <w:br/>
        <w:t>- Gli angeli non possono morire. Solo Colui che li ha creati può decidere della loro vita-</w:t>
        <w:br/>
        <w:t>- Quindi tu... sei immortale!?-</w:t>
        <w:br/>
        <w:t>- Esatto passerotto! Abbiamo tutta l'eternità per noi!!- esclamò lui sorridendo.</w:t>
        <w:br/>
        <w:t>Ma qualcosa nello sguardo della ragazza mise fine a quel momento di felicità. Erano lacrime quelle che vedeva premere contro i suoi occhi e che lottavano per non uscire?</w:t>
        <w:br/>
        <w:t>- Amore perchè piangi?-</w:t>
        <w:br/>
        <w:t>- Oh William - gli disse nascondendo il viso nel suo petto - possibile che ti rendi conto? Io non sono immortale! Io crescerò e invecchierò e... e morirò! E tu un giorno smetterai di amarmi e allora io...-</w:t>
        <w:br/>
        <w:t>- Non dire sciocchezze Buffy! Io non smetterò mai di amarti!-</w:t>
        <w:br/>
        <w:t>- Ma io invecchierò! Diventerò brutta e piensa di rughe e allora tu non mi vorrai più!-</w:t>
        <w:br/>
        <w:t>- Pensi che ti lascerò invecchiare? Pensi che ti lascerò morire? Pensi davvero che potrei vivere la mia vita senza di te?-</w:t>
        <w:br/>
        <w:t>- E cosa vorresti fare?-</w:t>
        <w:br/>
        <w:t>- Donarti l'immortalità!-</w:t>
        <w:br/>
        <w:t>- Puoi farlo? Puoi rendermi immortale?-</w:t>
        <w:br/>
        <w:t>- Certo che posso!! Noi angeli possiamo rendere immortali gli esseri umani, ovviamente con il permesso di Dio. Ma vedi tesoro, io non prendo più ordini da lui...-</w:t>
        <w:br/>
        <w:t>- E come funziona?-</w:t>
        <w:br/>
        <w:t>- Prima di tutto la persona che vuole diventare immortale deve essere consenziente-</w:t>
        <w:br/>
        <w:t>-E qui non ci sono problemi, credimi-</w:t>
        <w:br/>
        <w:t>- Perfetto- le disse baciandola - Bisogna compiere un rito, molto semplice, ma un po' disgustoso per te, credo...-</w:t>
        <w:br/>
        <w:t>- Non dovrò mica ingoiare delle rane vero? Perchè io odio le rane...-</w:t>
        <w:br/>
        <w:t>- Niente rane amore. Ma l'unico modo per diventare immortali è bere il sangue di un angelo-</w:t>
        <w:br/>
        <w:t>- Dovrei bere il tuo sangue?-</w:t>
        <w:br/>
        <w:t>- E' l'unico modo, mi dispiace-</w:t>
        <w:br/>
        <w:t>- L'amore ha sempre un prezzo da pagare, e se questo è il prezzo che devo pagare per starti accanto... lo pagherò! Ti voglio William, voglio passare con te ogni istante della mia vita, voglio addormentarmi tra le tue braccia e svegliarmi con i tuoi baci, voglio ridere e scherzare con te, voglio sentirmi viva in te.... e lo voglio fare per l'eternità!-</w:t>
        <w:br/>
        <w:t>- Oh Buffy...- sussurò l'angelo prima di impossessarsi delle sue labbra.</w:t>
        <w:br/>
        <w:t>Il bacio fu talmente intenso che la ragazza non si accorse di essere teletrasportata in un'altro luogo.</w:t>
        <w:br/>
        <w:t>Solo quando finalmente si staccò da lui per respirare si rese conto di cosa era accaduto.</w:t>
        <w:br/>
        <w:t>Si guardò attorno e il suo volto si illuminò: c'erano candele accese ovunque, incensi e petali di rosa sparsi sul pavimento e al centro della stanza c'era un letto a baldacchino con lenzuola di seta nere...</w:t>
        <w:br/>
        <w:t>- Ma questo posto... E' come quello del mio sogno...-</w:t>
        <w:br/>
        <w:t>- Già, piaciuta la sorpresa? So quanto adori la storia di Iside e Osiride e pensavo che questa stanza sarebbe stata perfetta.... ricordi? E' stata la nostra prima volta e ho voluto ricreare quel luogo magico, ti piace?-</w:t>
        <w:br/>
        <w:t>- Se mi piace? Oh William l'adoro!!! E' tutto così... perfetto!! Ti prego dimmi che non è un altro dei miei sogni- gli chiese con la paura nel cuore</w:t>
        <w:br/>
        <w:t>- Non è un sogno, è la realtà... E' la nostra realtà e lo sarà per l'eternità!-</w:t>
        <w:br/>
        <w:t>- Ti prego baciami...-</w:t>
        <w:br/>
        <w:t>L'angelo non se lo fece ripetere due volte, la prese in braccio e senza interrompere il bacio la distese sul letto. La spogliò lentamente posando lievi baci su tutto il suo corpo che fremeva ad ogni contatto.</w:t>
        <w:br/>
        <w:t>In pochi minuti i vestiti furono soltanto un ricordo e la passione li catturò nel suo vortice senza fine portandoli all'estasi.</w:t>
        <w:br/>
        <w:t>E mentre Buffy si perdeva in quel paradiso senza fine Spike prese il pugnale che si trovava accanto al letto e si tagliò il polso.</w:t>
        <w:br/>
        <w:t>Quando la ragazza sentì il sapore del sangue sulle labbra aprì gli occhi ed incontrò quelli del suo amante. E vi lesse la paura, paura di perderla, paura del suo rifiuto... e l'amore. Negli suoi occhi poteva leggere un infino e sconfinato amore, ed era tutto per lei.</w:t>
        <w:br/>
        <w:t>Senza pensarci gli prese il polso, se lo riportò sulle labbra ed iniziò a succhiare avidamente, come se volesse prosciugarlo.</w:t>
        <w:br/>
        <w:t>E Spike si sentì morire.</w:t>
        <w:br/>
        <w:t>Credeva che le avrebbe fatto schifo, dopotutto bere sangue non era scritto nella sua dieta abituale...</w:t>
        <w:br/>
        <w:t>Ma il modo in cui lo stava facendo... con ingordigia, come se non ne avesse mai abbastanza.</w:t>
        <w:br/>
        <w:t>Un gemito di piacere uscì dalla bocca dell'angelo, in preda ad un'estasi mai raggiunta prima.</w:t>
        <w:br/>
        <w:t>Lo stava indebolendo, lo sentiva, ma non poteva farla smettere... non voleva.</w:t>
        <w:br/>
        <w:t>Le emozioni che stava provando...</w:t>
      </w:r>
      <w:r>
        <w:rPr>
          <w:rFonts w:eastAsia="Verdana" w:cs="Verdana" w:ascii="Verdana" w:hAnsi="Verdana"/>
          <w:i/>
          <w:iCs/>
          <w:color w:val="000000"/>
          <w:lang w:val="it-IT"/>
        </w:rPr>
        <w:t xml:space="preserve"> "Questo è il Paradiso"</w:t>
      </w:r>
      <w:r>
        <w:rPr>
          <w:rFonts w:eastAsia="Verdana" w:cs="Verdana" w:ascii="Verdana" w:hAnsi="Verdana"/>
          <w:color w:val="000000"/>
          <w:lang w:val="it-IT"/>
        </w:rPr>
        <w:t xml:space="preserve"> pensò, prima di perdere i sensi.</w:t>
        <w:br/>
        <w:br/>
        <w:t>Non credeva nemmeno lei a quello che stava facendo: stava bevendo del sangue umano.</w:t>
        <w:br/>
        <w:t>Ma la cosa che la spaventava, ed eccitava, di più era che ne traeva un immenso piacere!</w:t>
        <w:br/>
        <w:t xml:space="preserve">Stava bevendo il sangue di Spike e l'unica cosa che riusciva a pensare era che non avrebbe mai voluto smettere! </w:t>
        <w:br/>
        <w:t>Il piacere che le stava dando quel gesto era indescrivibile: le sembrava di impazzire, tutte quelle emozioni in una sola volta...</w:t>
        <w:br/>
        <w:t xml:space="preserve">Si sentiva morire e rinascere allo stesso tempo, era una sensazione assoluta, impossibile da descrivere... </w:t>
        <w:br/>
        <w:t>Nella sua mente un solo pensiero</w:t>
      </w:r>
      <w:r>
        <w:rPr>
          <w:rFonts w:eastAsia="Verdana" w:cs="Verdana" w:ascii="Verdana" w:hAnsi="Verdana"/>
          <w:i/>
          <w:iCs/>
          <w:color w:val="000000"/>
          <w:lang w:val="it-IT"/>
        </w:rPr>
        <w:t xml:space="preserve"> "Questo è il Paradiso"</w:t>
      </w:r>
      <w:r>
        <w:rPr>
          <w:rFonts w:eastAsia="Verdana" w:cs="Verdana" w:ascii="Verdana" w:hAnsi="Verdana"/>
          <w:color w:val="000000"/>
          <w:lang w:val="it-IT"/>
        </w:rPr>
        <w:t xml:space="preserve"> </w:t>
        <w:br/>
        <w:t>- Spiiiiiiike- urlò la ragazza prima di svenire.</w:t>
        <w:br/>
        <w:br/>
        <w:t>....</w:t>
        <w:br/>
        <w:br/>
        <w:t>Si svegliò e un senso di vouto la invase. Dov'era Spike?</w:t>
        <w:br/>
        <w:t>- Spike?-</w:t>
        <w:br/>
        <w:t>- Sono qui piccola- le disse lui con la sua solita voce così dannatamente calda e provocante.</w:t>
        <w:br/>
        <w:t>Si voltò in direzione della sua voce e finalmente lo vide: era seduto su una poltrona, una di quelle antiche, che si adattava perfettamente all'arredamento della stanza; era spudoratamente nudo e la stava osservando</w:t>
        <w:br/>
        <w:t>- Da quanto sei lì?-</w:t>
        <w:br/>
        <w:t>- Abbastanza per sentire la tua mancanza amore- le rispose e lentamente si diresse verso il letto.</w:t>
        <w:br/>
        <w:t>Si stese al suo fianco ed iniziò a posarle lievi ma provocanti baci sull'incavo della spalla</w:t>
        <w:br/>
        <w:t>- Cos'è successo?- chise lei con quel pizzico di lucidità che le era rimasto: il suo corpo era completamente concentrato se quello che lui le stava facendo e il suo cervello non era in grado di formulare pensieri logici</w:t>
        <w:br/>
        <w:t>- Siamo svenuti, entrambi. Il rito ci ha indebolito molto e i nostri corpi non hanno retto a tutte quelle emozioni-</w:t>
        <w:br/>
        <w:t>- William io...- disse Buffy titubante</w:t>
        <w:br/>
        <w:t>- Cosa c'è? Pentita di quello che è successo?- la provocò lui mentre la sua raggiungeva il suo seno</w:t>
        <w:br/>
        <w:t xml:space="preserve">- Pentita? No, assolutamente... E' solo che...- </w:t>
        <w:br/>
        <w:t>- Che...-</w:t>
        <w:br/>
        <w:t>- Il tuo sangue- riuscì finalmente a dire lei</w:t>
        <w:br/>
        <w:t>- Il mio sangue?- chiese l'angelo stupito. Interruppe le sue dolci torture, con disappunto di lei che fece una smorfia - cosa ha il mio sangue?-</w:t>
        <w:br/>
        <w:t>- Io ho bevuto il tuo sangue ed è stato... inebriante! Non avevo mai provato sensazioni simili, era come una droga, non ne avevo mai abbastanza...-</w:t>
        <w:br/>
        <w:t>- L'ho notato signorinella!- le disse lui con fare divertito - per poco non mi prosciugavi!-</w:t>
        <w:br/>
        <w:t>- Sapevi mi avrebbe fatto quest'effetto?-</w:t>
        <w:br/>
        <w:t>- Sapevo che bere il sangue di un angelo era qualcosa di veramente... intenso, ma non sapevo sarebbe stato così... Diavolo non so nemmeno io come definirlo- rispose lui mordendosi un labbro: tutto quel parlare di sangue lo aveva eccitato</w:t>
        <w:br/>
        <w:t>- Hai mai provato?-</w:t>
        <w:br/>
        <w:t>- Come mai tutte queste domande? Non vorresti fare altro?- e con un gesto veloce e deciso introdusse un dito nella sua femminilità, facendola gemere - Williiiiiam!!-</w:t>
        <w:br/>
        <w:t>- Sì amore, sono qui- e iniziò a muovsi</w:t>
        <w:br/>
        <w:t>- Ti prego... Rispondiiiiiii - Buffy cercò di mantenere il controllo del suo corpo, ma era un'impresa più che impossibile</w:t>
        <w:br/>
        <w:t>- No, non ho mai provato! Sei contenta ora? O vuoi continuare a parlare?-</w:t>
        <w:br/>
        <w:t>- Lo vuoi?- fece lei in un momento di lucidità</w:t>
        <w:br/>
        <w:t xml:space="preserve">- Voglio cosa?- si stupì il suo amante </w:t>
      </w:r>
      <w:r>
        <w:rPr>
          <w:rFonts w:eastAsia="Verdana" w:cs="Verdana" w:ascii="Verdana" w:hAnsi="Verdana"/>
          <w:i/>
          <w:iCs/>
          <w:color w:val="000000"/>
          <w:lang w:val="it-IT"/>
        </w:rPr>
        <w:t>"Non posso aver capito quello che ho capito"</w:t>
      </w:r>
      <w:r>
        <w:rPr>
          <w:rFonts w:eastAsia="Verdana" w:cs="Verdana" w:ascii="Verdana" w:hAnsi="Verdana"/>
          <w:color w:val="000000"/>
          <w:lang w:val="it-IT"/>
        </w:rPr>
        <w:t xml:space="preserve"> </w:t>
        <w:br/>
        <w:t>- Il mio sangue. Vuoi il mio sangue?- gli disse lei, confermando i suoi pensieri</w:t>
        <w:br/>
        <w:t>La guardò negli occhi e vi lesse amore e desiderio, non stava scherzando: voleva veramente che lui bevesse il suo sangue e questo lo spiazzò</w:t>
        <w:br/>
        <w:t>- Di...dici sul serio?-</w:t>
        <w:br/>
        <w:t>- Voglio essere tua William, in ogni modo possibile, voglio farti provare quello che ho provato io nel bere il tuo sangue, voglio farti godere in un modo che nemmeno tu immagini... e voglio essere io a farlo-</w:t>
        <w:br/>
        <w:t>- Oh Buffy- le sussurò lui a fior di labbra. La baciò con tutta la passione e l'amore che aveva in corpo e lei non fu da meno.</w:t>
        <w:br/>
        <w:t>Si staccarono dopo un tempo infinito, entrambi con le labbra gonfie e con occhi scintillanti di desiderio</w:t>
        <w:br/>
        <w:t>- Lo prendo come un sì?-</w:t>
        <w:br/>
        <w:t>- Ne sei sicura? Un legame di sangue è qualcosa di estremamente profondo ed è irreversibile e io...-</w:t>
        <w:br/>
        <w:t>- Sta' zitto- lo interruppe lei.</w:t>
        <w:br/>
        <w:t>Prese lo stesso pugnale che aveva usato lui ore fa e si tagliò il polso con un movimento preciso e veloce, come se nella vita non avesse fatto altro.</w:t>
        <w:br/>
        <w:t>Lasciò cadere l'arma a terra e gli offrì il braccio... gli offrì se stessa.</w:t>
        <w:br/>
        <w:t>L'angelo esitò per un solo istante, poi si chinò ed iniziò a leccare via le gocce di sangue che iniziavano ad uscire.</w:t>
        <w:br/>
        <w:t>Buffy sussultò, sentì la sua lingua scorrerle sulla ferita e un brivido le attraversò la schiena.</w:t>
        <w:br/>
        <w:t>Poco dopo il sangue iniziò ad uscire copiosamente e Spike iniziò a succhiarlo.</w:t>
        <w:br/>
        <w:t>Sembrava un bambino che prende il latte dal seno materno</w:t>
        <w:br/>
        <w:t>Per il bambino il latte della madre è vita... come era il sangue di Buffy per Spike!</w:t>
        <w:br/>
        <w:t>La sua vita, il suo dono, frutto di un immenso amore.</w:t>
        <w:br/>
        <w:t>E lui si cibava d'amore per vivere...</w:t>
        <w:br/>
        <w:t>Si stavano entrambi perdendo nel piacere che quel gesto stava loro donando.</w:t>
        <w:br/>
        <w:t>Non immaginava che sarebbe stato così... perfetto</w:t>
        <w:br/>
        <w:t>Aveva provato l'estasi nel bere il sangue del suo angelo ma mai avrebbe immaginato che donarlo sarebbe stato altrettanto meraviglioso.</w:t>
        <w:br/>
        <w:t>Un fuoco improvviso invase il suo corpo, le sembrava di bruciare...</w:t>
        <w:br/>
        <w:t>Aprì gli occhi ed incontrò gli occhi del suo amante: erano di un azzurro vivo e si perse in quell'oceano di emozioni.</w:t>
        <w:br/>
        <w:t>Poteva leggervi il desiderio, il piacere e la gratitudine...</w:t>
        <w:br/>
        <w:t>Stava ancora scrutando il suo compagno quando un altro brivido le percorse il corpo.</w:t>
        <w:br/>
        <w:t>Spike era dentro di lei!</w:t>
        <w:br/>
        <w:t>Presa com'era dalle sue emozioni non si era nemmeno resa conto che la stesse penetrando.</w:t>
        <w:br/>
        <w:t>Istintivamente inarcò il corpo per permettergli di toccare anche le parti più remote del suo corpo.</w:t>
        <w:br/>
        <w:t>Era sua.</w:t>
        <w:br/>
        <w:t>Corpo anima e sangue</w:t>
        <w:br/>
        <w:t>Era sua e lo sarebbe restata per l'eternità...</w:t>
        <w:br/>
      </w:r>
      <w:r>
        <w:rPr>
          <w:rFonts w:eastAsia="Verdana" w:cs="Verdana" w:ascii="Verdana" w:hAnsi="Verdana"/>
          <w:i/>
          <w:iCs/>
          <w:color w:val="000000"/>
          <w:lang w:val="it-IT"/>
        </w:rPr>
        <w:t>"Cos'altro potrei volere?"</w:t>
      </w:r>
      <w:r>
        <w:rPr>
          <w:rFonts w:eastAsia="Verdana" w:cs="Verdana" w:ascii="Verdana" w:hAnsi="Verdana"/>
          <w:color w:val="000000"/>
          <w:lang w:val="it-IT"/>
        </w:rPr>
        <w:t xml:space="preserve"> pensò poco prima di toccare il paradiso</w:t>
        <w:br/>
        <w:t>...</w:t>
        <w:br/>
        <w:t>- Allora, piaciuto il mio sangue?-</w:t>
        <w:br/>
        <w:t>- Non immagini nemmeno quanto. E' come un frutto estremamente delicato e proibito... Una volta assaggiato non vorresti più smettere di mangiarlo...-</w:t>
        <w:br/>
        <w:t>- Conosco la sensazione- gli disse baciandolo delicatamente sulla punta del naso</w:t>
        <w:br/>
        <w:t>Erano pigramente distesi sul letto, o meglio, su quello che ne era rimasto del letto</w:t>
        <w:br/>
        <w:t>I loro corpi nudi, coperti malamente da un lenzuolo, si sfioravano e si cercavano.</w:t>
        <w:br/>
        <w:t>Sembravano non averne mai abbastanza</w:t>
        <w:br/>
        <w:t>- Passeremo l'eternità in questo modo?-</w:t>
        <w:br/>
        <w:t>- In questo modo come?-</w:t>
        <w:br/>
        <w:t>- Fare l'amore, bere sangue, fare l'amore e fare l'amore e... indovina, fare l'amore!?-</w:t>
        <w:br/>
        <w:t>- Non ti piace?- chiese lui mostrandosi offeso</w:t>
        <w:br/>
        <w:t xml:space="preserve">- Non smetterei mai- lo rassicurò lei, iniziando a far correre la mano sui suoi pettorali, andandò sempre più giù. </w:t>
        <w:br/>
        <w:t>Spike si morse il labbro e si lasciò sfuggire un gemito</w:t>
        <w:br/>
        <w:t>- Smettila Buffy o non risponderò più delle mie azioni-</w:t>
        <w:br/>
        <w:t>- Davvero?- chiese lei con malizia, muovendo la mano su e giù sulla sua virilità e sentendo con piacere che si stava eccitando, di nuovo.</w:t>
        <w:br/>
        <w:t>- Buffy... Smettila ti prego, sei debole, hai perso molto sangue e...- non riuscì a terminare la frase.</w:t>
        <w:br/>
        <w:t>La ragazza con un abile gesto gli era salita a cavalcioni e l'aveva accolto dentro di se, senza nessun preliminare</w:t>
        <w:br/>
        <w:t>- Dicevi?- fece lei, ed iniziò a muoversi lentamente, con fare provocante e sensuale</w:t>
        <w:br/>
        <w:t>- S...ei deb..ol.e, no..n dov..resti.. Oh Dio non ti fermare, ti prego!!!-</w:t>
        <w:br/>
        <w:t>- Non nominare Dio amore... io non sono Dio!-</w:t>
        <w:br/>
        <w:t>- Lo so, sei un diavolo d'angelo... il mio angelo!-</w:t>
        <w:br/>
        <w:t>E vennero, insieme.</w:t>
        <w:b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