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apitolo IV</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I tuoi occhi sono Venere, la tua bocca è l'Universo... vorrei tanto viaggiare in quest'immenso cosmo, immergermi nel tuo sguardo e perdermi tra le stelle"</w:t>
        <w:br/>
        <w:br/>
        <w:br/>
        <w:t>Spike si era accorto di aver fatto un piccolo errore: Willow era ancora troppo inesperta per poter controllare tutto quel potere, e averglielo donato lo aveva reso ancora più debole.</w:t>
        <w:br/>
        <w:t>Ma la parte più complicata era addestrarla.</w:t>
        <w:br/>
        <w:t>Willow era una ragazza impaziente…cercava sempre di fare cose più grandi di lei, provocava enormi danni che Spike doveva sempre riparare, con il risultato di sfiacchirsi entrambi.</w:t>
        <w:br/>
        <w:t>Spike doveva spesso ricorrere al suo antro sotterraneo per rigenerarsi mentre Willow passava molto tempo a letto.</w:t>
        <w:br/>
        <w:t>Fu proprio in una di queste occasioni che…..</w:t>
        <w:br/>
        <w:t>- Che succede? Spike sei tu?? Da dove provengono questi rum...- ma la ragazza non fece in tempo a terminare la frase: cadde per terra a peso morto e fu trascinata via.</w:t>
        <w:br/>
        <w:t xml:space="preserve">Quando l'angelo nero ritornò non si stupì di non trovarla poichè era solita allontanarsi da sola. L'aspettò nella sua stanza fino a sera ma non la vide tornare. Iniziò a preoccuparsi, doveva essele successo qualcosa, qualcosa di grave e doveva assolutamente ritrovarla. </w:t>
        <w:br/>
        <w:t>Decise allora di ricorrere ai suoi poteri: appoggiò una mano alla parete, si concentrò e la stanza gli raccontò l'accaduto.</w:t>
        <w:br/>
        <w:t>Quando Willow si svegliò si ritrovo in un buco freddo e scuro, le faceva male la testa, si sentiva confusa.</w:t>
        <w:br/>
        <w:t>La cella era illuminata da pochi mozzoni di candele, ma anche quelli si stavano lentamente ed inesorabilmente consumando. Scorse un'ombra</w:t>
        <w:br/>
        <w:t>- Salve strega!! Ti piace la nuova sistemazione? Spero di sì perchè sarà la tua camera per un po'-</w:t>
        <w:br/>
        <w:t xml:space="preserve">- Dove mi trovo?- </w:t>
        <w:br/>
        <w:t>- Nel mio convento, resterai qui in attesa del processo- le disse l'abate soddisfatto</w:t>
        <w:br/>
        <w:t>- Processo? E perchè diavolo dovrei essere processata!? Io non ho fatto nulla!?-</w:t>
        <w:br/>
        <w:t>- Ehi ragazzina non nominare il diavolo! Potrebbe sentirti...- le sussurò lui prima di scoppiare in una fragorosa risata. La stava prendendo in giro</w:t>
        <w:br/>
        <w:t>- Comunque visto che io sono un uomo di Chiesa e rispetto tutte le creature, anche le più abominevoli come te, risponderò alla tua domanda! Vedi, prima era "solo" per stregoneria, ma data la tua fuga... ora si è aggiunta anche l'evasione! Se fossi in te me ne starei buona per un po'. E poi il servizio non è male e vitto ed alloggio sono gratis- concluse Padre Xander con un sorriso che, di certo, non si addiceva ad un uomo di "fede" come lui</w:t>
        <w:br/>
        <w:t>- Non potrete tenermi qui per molto...me la pagherete- sentenziò lei e, per un attimo, i suoi occhi diventarono neri come la notte.</w:t>
        <w:br/>
        <w:t>Xander non fece caso alla cosa ed uscì dalla stanza lasciando Willow di nuovo da sola, la quale, ancora tramortita dalla botta, si riaddormentò.</w:t>
        <w:br/>
        <w:t>...</w:t>
        <w:br/>
        <w:t xml:space="preserve">Spike era alle porte del convento, doveva entrare ma non voleva dare molto nell'occhio. </w:t>
        <w:br/>
        <w:t>Con un gesto cambiò il suo aspetto, che divenne simile a quello di un mendicante.</w:t>
        <w:br/>
        <w:t>Bussò al portone e si finse in cerca di un pasto caldo ed un letto. Ad aprire fu Dawn, la quale sfoderò la sua aria di candida novizia, ma dietro quello sguardo innocente la ragazza se lo stava sbranando con gli occhi: nonostante il travestimento aveva notato i lineamenti decisi e angelici dell'uomo.</w:t>
        <w:br/>
        <w:t>Cercò di controllare il suo istinto che le diceva di saltargli addosso, gli offrì una piatto di minestra calda e lo condusse ad una piccola celletta in cui poter riposare.</w:t>
        <w:br/>
        <w:t>Angel avvertì una strana presenza, una nuova sensazione lo invase, anche se… non gli sembrava poi così nuova! Aveva l'impressione di averla già provata, ma non riuscì a ricordare quando... O forse semplicemente non volle</w:t>
        <w:br/>
        <w:t>Intanto a Spike, a cui non era sfuggito lo sguado malizioso e pieno di desiderio della ragazza, decise di divertirsi un po'.</w:t>
        <w:br/>
        <w:t>- Mi lasci qui da solo?- chiese mostrandosi preoccupato</w:t>
        <w:br/>
        <w:t>- Cosa dovrei fare?- le rispose lei con finta ingenuità e un lampo di lussuria le attraversò gli occhi</w:t>
        <w:br/>
        <w:t>- Potresti restare un po' con me? Ti prego, sono così solo. Vorrei tanto avere qualcuno al mio fianco che mi faccia compagnia e poi...-</w:t>
        <w:br/>
        <w:t>- E poi...-</w:t>
        <w:br/>
        <w:t>- Ho freddo! Fa così dannatamente freddo qui? Se stiamo vicini potremmo riscaldarci, no?- le disse lui con fare sensuale e provocante</w:t>
        <w:br/>
        <w:t>- Non credo sia il caso- si affrettò a dire lei dirigendosi verso la porta - io ho delle faccende da sbrigare e...-</w:t>
        <w:br/>
        <w:t xml:space="preserve">- Aspetta- la fermò lui prendendola per un braccio - ti prego non lasciarmi - </w:t>
        <w:br/>
        <w:t>Erano a pochi centimetri di distanza, potevano sentire i loro respiri.</w:t>
        <w:br/>
        <w:t>- Non dovresti aiutare il prossimo? Non è così che dice il tuo Signore?-</w:t>
        <w:br/>
        <w:t>- Sì ma...-</w:t>
        <w:br/>
        <w:t>- Allora non vedo quale sia il problema tesoro...- le sussurò ed iniziò a mordicchiarle l'orecchio</w:t>
        <w:br/>
        <w:t>- Co...sa sta..i fac..endo?- cercò di dire lei</w:t>
        <w:br/>
        <w:t>- Niente che tu non voglia piccola... Dev'essere così noioso fare la suora, soprattutto se non è per tua scelta-</w:t>
        <w:br/>
        <w:t>- Che ne sai tu?-</w:t>
        <w:br/>
        <w:t>- Beh, è impossibile che una così bella e... calda ragazza voglia sprecare tutto questo potenziale, non trovi- e con un gesto veloce ed imprevedibile le alzò la gonna ed iniziò a torturare la sua femminilità attraverso la biancheria</w:t>
        <w:br/>
        <w:t>- Ti pre....gooooooo!!! Oh mio Dio!-</w:t>
        <w:br/>
        <w:t>- Ah ah! Sbaglio o hai appena trasgredito a uno dei comandamenti? "Non nominare il nome di Dio invano"!</w:t>
        <w:br/>
        <w:t>E' uno dei primi comandamenti, dovresti saperlo...-</w:t>
        <w:br/>
        <w:t>- Sta' zitto!- gli urlò prima di impossessarsi della sua bocca</w:t>
        <w:br/>
        <w:t>"Povera piccola... sei veramente sprecata come suora..." pensò l'angelo "ti farò capire io a cosa stai rinunciando"</w:t>
        <w:br/>
        <w:t>Improvvisamente si staccò da lei e la guardò shockato</w:t>
        <w:br/>
        <w:t>- I..io mi d...ispiace, non volevo credetemi sorella! La prego non... non lo dica a nessuno!-</w:t>
        <w:br/>
        <w:t>- No.. n..on si p..reoc..cupi- gli rispose lei balbettando</w:t>
        <w:br/>
        <w:t>Non capiva: perchè si era fermato? Il suo tocco era così... esperto! Non aveva mai provato cose del genere e l'aveva solo toccata "Immagina se ti avesse fatto sua! Nononono, basta pensieri!"si disse</w:t>
        <w:br/>
        <w:t>- Ora devo andare- fece lei con fare sbrigativo e scomparve come un fulmine</w:t>
        <w:br/>
        <w:t>"Che diavolo!!! Sono insoddisfatta e ho una voglia pazzesca! Credo proprio che andrò a confessare i miei pensieri al mio abate... meglio che niente!"pensò mentre con passo svelto si dirigeva verso la canonica.</w:t>
        <w:br/>
        <w:t>Una risata invase la stanza in cui poco prima era avvenuto il fatto</w:t>
        <w:br/>
        <w:t>- Ahahahaha!!! O mia piccola e insignificante novizia, non puoi nemmeno immaginare cosa sarebbe successo se ti avessi fatto mia!!! E il fatto che non lo saprai mai rende tutto questo ancora più eccitante e doloro... per te!!!-</w:t>
        <w:br/>
        <w:t>Poi come, attraversato da un lampo, si ricordò del motivo per cui era lì: doveva salvare la sua piccola strega!</w:t>
        <w:br/>
        <w:t>Si mise a sedere per terra e stette in silenzio cercando di raggiungere la giusta concentrazione per poter entrare nei suoi sogni.</w:t>
        <w:br/>
        <w:t>Ma fu tutto inutile: i suoi poteri erano troppo deboli in quel maledetto posto!</w:t>
        <w:br/>
        <w:br/>
        <w:t xml:space="preserve">A Buffy fu affidato il compito di occuparsi della nuova "ospite". </w:t>
        <w:br/>
        <w:t>Scese nei sotterranei del convento e rimase pietrificata quando si accorse chi fosse la ragazza.</w:t>
        <w:br/>
        <w:t xml:space="preserve">Come era potuto succedere? Nessuno sapeva dove si nascondeva! </w:t>
        <w:br/>
        <w:t>Lasciò il vassoio con la cena sul ceppo di legno che doveva fungere da mobiletto, cercando di fare il meno rumore possibile: non voleva svegliarla.</w:t>
        <w:br/>
        <w:t>La ragazza dai capelli rossi era distesa sulla panca di legno e stava riposando, ma il viso era contratto, come se in realtà stesse soffrendo.</w:t>
        <w:br/>
        <w:t>In effetti quella sistemazione non doveva essere il massimo, nessuno meritava di essere trattato in quel modo, persino le bestie erano trattate meglio!</w:t>
        <w:br/>
        <w:t>"Perchè questa crudeltà?" si chiese</w:t>
        <w:br/>
        <w:t>La guardò con tenerezza, provava un inspiegabile affetto verso di lei e non sapeva da dove venisse, dopotutto non la conosceva nemmeno.</w:t>
        <w:br/>
        <w:t>E poi si sentiva in colpa, pensava di averla messa al sicuro ma non era stato così.</w:t>
        <w:br/>
        <w:t>Non poteva credere che quella ragazza fosse malvagia, il suo viso era così... mite.</w:t>
        <w:br/>
        <w:t>Aveva dei lineamenti sottili e l'ultima cosa che si poteva pensare di lei era che fosse una strega.</w:t>
        <w:br/>
        <w:t>Decise di fare un paio di domande in giro…doveva sapere, doveva conoscere la verità!</w:t>
        <w:br/>
        <w:t xml:space="preserve">Delicatamente si avvicinò al suo viso e lo accarezzò </w:t>
        <w:br/>
        <w:t>- Mi dispiace che ti abbiano presa, ma non lascerò che ti condannino per cose che non hai commesso! Te lo prometto! Sarà fatta giustizia-</w:t>
        <w:br/>
        <w:t>Rimase a fissarla ancora per qualche minuto e poi se ne andò.</w:t>
        <w:br/>
        <w:br/>
        <w:t>Dawn si stava dirigendo a malincuore nella sua stanza: la canonica era vuota e del suo amante non c'era traccia. E si suoi pensieri andarono a quello strano e affascinante individuo.</w:t>
        <w:br/>
        <w:t>Era così bello! Aveva dei lineamenti perfetti e poi il suo sapore... la sua fantasia iniziò a vagare e le si stampò sul viso un'espressione da ebete. A riportarla sulla terra furono i passi di Buffy, che, passandole davanti, le diede la buona notte.</w:t>
        <w:br/>
        <w:t>Stava ancora realizzando quello che le era successo in quelle ultime due ore, quando sentì i rintocchi e decise di muoversi.</w:t>
        <w:br/>
        <w:br/>
        <w:t>Buffy, amareggiata, decise di tentare il tutto per tutto e si diresse in Chiesa: non era riuscita a cavare un ragno dal buco, nessuno sembrava sapere nulla di Willow e l'unico che ora poteva aiutarla era Padre Xander.</w:t>
        <w:br/>
        <w:t>Passando per i corridoi, dalle finestre, riconobbe la sua sagoma in cortile "Meno mele che è ancora svelglio!" pensò e, approfittando della fortuna, scese di corsa per raggiungerlo….</w:t>
        <w:br/>
        <w:br/>
        <w:t>Dawn aveva raggiunto Xander per la "classica" passeggiatina privata del martedì notte, ma non si erano accorti che stavolta in loro incontro non era poi tanto privato.</w:t>
        <w:br/>
        <w:t>Spike, toltosi i panni dello straccione, era in cerca del carceriere che teneva in quei squallidi sotterranei la sua strega. Lo aveva visto con gli occhi di Willow, fortunatamente la ragazza imparava in fretta a gestire i suoi poteri e grazie al suo aiuto era venuto a conoscenza di cosa le era accaduto nelle ultime ore.</w:t>
        <w:br/>
        <w:t>Passò per il cortile con passo spedito, odiava quel dannato posto! Era così pieno di... Dio!</w:t>
        <w:br/>
        <w:t>Ma degli strani rumori, certamente non adatti ad un convento, catturarono la sua attenzione.</w:t>
        <w:br/>
        <w:t>Buffy si era precipitata giù nel cortile, ma sentendo delle voci si era nascosta…ciò che vide davanti a lei la lasciò senza parole: due figure si stavano scambiando un caloroso ed appassionato bacio. Non riusciva a distinguere l'uomo che era di spalle, ma grazie alla luce della luna, anche se con un po' di difficoltà…</w:t>
        <w:br/>
        <w:t>- Oh mio Dio!!! Ma quella è Dawn!!!- Non aveva mai avuto una buona opinione di quella ragazza, il suo comportamento era sempre stato bizzarro e non consono all'abito che stava per indossare, ma questo poi era davvero il colmo. Quella sciocca ragazzina stava infrangendo uno dei sacri voti: la castità.</w:t>
        <w:br/>
        <w:t>Spike invece dalla sua postazione poteva ammirare lo spettacolo che i due stavano dando in tutto il suo splendore…</w:t>
        <w:br/>
        <w:t>- E bravo il nostro abate!! Predichiamo bene ma…razzoliamo male a quanto pare!!- disse con un ghigno e il suo sorriso si allargò maggiormente quando notò la ragazza che stava inducendo in tentazione il prete "O è il contrario??!"</w:t>
        <w:br/>
        <w:t>- Piccola perfida ragazza!! E io che pensavo di essere stato il primo a toccarti!! Ma come sono cambiati i tempi, oggi non ci si può più fidare nemmeno delle suore!- disse a bassa voce per non farsi sentire.</w:t>
        <w:br/>
        <w:t xml:space="preserve">Poi la sua attenzione fu attirata da qualcos'altro... </w:t>
        <w:br/>
        <w:t>Dietro uno dei pilastri del porticato c'era una fanciulla, sicuramente non abituata a visioni del genere!</w:t>
        <w:br/>
        <w:t xml:space="preserve">Sul suo viso si poteva facilmente distinguere la sorpresa e l'imbarazzo che quella scena le stava provocato. </w:t>
        <w:br/>
        <w:t>L'angelo nero la guardò meglio: le ciocche bionde, sfuggite al velo, facevano da cornice al suo viso, così gentile e perfetto.</w:t>
        <w:br/>
        <w:t>Aveva i lineamenti ancora giovani, nessuna imperfezione, nessun segno del tempo: doveva essere molto giovane, sicuramente poco più di una bambina!</w:t>
        <w:br/>
        <w:t>Gli occhi verdi, che dovevano sicuramente essere vivissimi, ora erano arrossati dalle lacrime che li rendevano ancora più splendenti alla luce della luna.</w:t>
        <w:br/>
        <w:t>Stava combattendo per non piangere, ma una goccia solitaria e ribelle le sfuggì e Spike la seguì attentamente: la vide scorrere lentamente lungo le gote per poi finire sulle sue labbra.</w:t>
        <w:br/>
        <w:t>Quelle labbra così morbide e sensuali, da baciare e ribaciare...</w:t>
        <w:br/>
        <w:t>Ed un pensiero si affacciò nella sua mente "Come vorrei essere quella lacrima"</w:t>
        <w:br/>
        <w:t>Le aveva visto solo il viso... e quella fanciulla lo aveva già catturato.</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