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EPILOGO...</w:t>
        <w:br/>
        <w:br/>
        <w:br/>
        <w:t>L'amore è la danza dell'eternità.</w:t>
        <w:br/>
        <w:t xml:space="preserve">- Dream Theatre - </w:t>
        <w:br/>
        <w:br/>
        <w:t xml:space="preserve">You're a hell of a woman. </w:t>
        <w:br/>
        <w:t>You're the one, Buffy.</w:t>
        <w:br/>
        <w:t>- Spike - *Touched*</w:t>
        <w:br/>
        <w:br/>
        <w:br/>
        <w:br/>
        <w:t>Alcuni secoli dopo....</w:t>
        <w:br/>
        <w:br/>
        <w:t>- Finalmente un'altra giornata di lavoro è conclusa!- sbuffò Buffy lasciandosi andare sul letto</w:t>
        <w:br/>
        <w:t>- Amore, come mai così stanca?- chiese lui mentre lentamente la spogliava</w:t>
        <w:br/>
        <w:t>- Una volta era diverso! Erano pochi quelli disposti a cedere in tentazione... ma ora! Non riesco nemmeno a star dietro a tutti i richiami!-</w:t>
        <w:br/>
        <w:t>- E non sei contenta? -</w:t>
        <w:br/>
        <w:t>- Sì, sono contenta... ma ora peccare è diventato così mortalmente comune! Non c'è più gusto far provare i peccati alle persone...-</w:t>
        <w:br/>
        <w:t>- Ma davvero...- fece con malizia - e dimmi amore a chi hai fatto provare i peccati oggi?-</w:t>
        <w:br/>
        <w:t>Erano entrambi nudi e i loro corpi si sfioravano, si accarezzavano...</w:t>
        <w:br/>
        <w:t>- Ad un avvocato! Ma è stato così facile...- disse lei mettendo il broncio</w:t>
        <w:br/>
        <w:t>- Povera piccola, non ti sei divertita?-</w:t>
        <w:br/>
        <w:t>- No! Mi sento così... insoddisfatta! Potresti fare qualcosa per me?- e i suoi occhi si accesero di desiderio</w:t>
        <w:br/>
        <w:t>- Non so, ma posso sempre provarci...- ed iniziò a percorrere il suo corpo con la lingua.</w:t>
        <w:br/>
        <w:t>Partì dal suo collo fino ad arrivare ai suoi piedi, per poi rifare il percorso da copo...</w:t>
        <w:br/>
        <w:t>- Allora? Va un po' meglio?- chiese lui</w:t>
        <w:br/>
        <w:t>- Non saprei, secondo me potresti fare meglio- lo inictò lei</w:t>
        <w:br/>
        <w:t xml:space="preserve">A Spike non servirono altre parole e, con un gesto rapido ed aggraziato, si spinse in lui ed entrami gemettero </w:t>
        <w:br/>
        <w:t xml:space="preserve">... </w:t>
        <w:br/>
        <w:t xml:space="preserve">Si risvegliarono abbracciati. </w:t>
        <w:br/>
        <w:t xml:space="preserve">Lei appoggiata al suo petto, lui semidisteso con testa e spalle appoggiati al capo del letto. </w:t>
        <w:br/>
        <w:t>Il lenzuolo di seta copriva i loro corpi nudi, lasciando intravedere le gambe, strettamente intrecciate.</w:t>
        <w:br/>
        <w:t>Un sorriso comparve sul volto di Buffy</w:t>
        <w:br/>
        <w:t>- Perchè ridi amore?-</w:t>
        <w:br/>
        <w:t>- Perchè sto per farti arrabbiare...-</w:t>
        <w:br/>
        <w:t>Ci fu un attimo di silenzio, poi...</w:t>
        <w:br/>
        <w:t>- NO! Non ancora ti prego!-</w:t>
        <w:br/>
        <w:t>- Dai Spikey, lo sai che mi piace tanto...-</w:t>
        <w:br/>
        <w:t>- Buffy non riuscirai a convincermi questa volta! Quando dico no è no!- disse lui con fare risoluto.</w:t>
        <w:br/>
        <w:t>Ma le sue convinzioni non durarono molto.</w:t>
        <w:br/>
        <w:t>La sua compagna sapeva quali erano i suoi punti deboli e li stava abilmente sfruttando...</w:t>
        <w:br/>
        <w:t>- Ne vuoi un po'- gli chiese innocentemente mostrandogli un cesto pieno di fragole</w:t>
        <w:br/>
        <w:t>- Non mi convincerai con le fragole!-</w:t>
        <w:br/>
        <w:t>- Non stavo cercando di convincerti infatti- e con fare sensuale fece scorrere il frutto lungo i suoi addominali scolpiti - ti ho solo chiesto se ne volevi un po'-</w:t>
        <w:br/>
        <w:t>Lasciò la fragola sulla sua pancia e con un bacio se la mangiò - Allora, sicuro di non volerne?-</w:t>
        <w:br/>
        <w:t xml:space="preserve">- E' vecchio amore, me l'hai già fatto questo trucco! Ricordi? Più o meno 20-25 anni fa!- sorrise lui beffardo- stai perdendo colpi tesoro!- </w:t>
        <w:br/>
        <w:t>- Va bene, come vuoi- e si alzò dal letto</w:t>
        <w:br/>
        <w:t>- Dove vai?-</w:t>
        <w:br/>
        <w:t>- Me ne vado! Visto che qui non vengo apprezzata...- e così dicendo si avviò verso la grande porta che permetteva l'accesso alla loro stanza - credo che andrò a fare un giretto dalle parti di Angel, se non mi sbaglio le pecorelle smarrite sono sempre ben accette- disse con un tono pieno di ironia.</w:t>
        <w:br/>
        <w:t>Non fece in tempo ad arrivare alla maniglia che si sentì afferrare con forza e gettare sul letto</w:t>
        <w:br/>
        <w:t>- Tu non vai proprio da nessuna parte riccioli d'oro!-</w:t>
        <w:br/>
        <w:t>- Ah sì?! E come pensi di fare per impedirmelo?-</w:t>
        <w:br/>
        <w:t>Per tutta risposta Spike le tappò la bocca con un bacio che lasciò entrambi senza fiato...</w:t>
        <w:br/>
        <w:t>- Non mi convincerai con un bacio...- gli disse quando si staccarono</w:t>
        <w:br/>
        <w:t>- E va bene... Hai vinto!- si arrese l'angelo - avanti passami il libro della storia di Iside e Osiride!-</w:t>
        <w:br/>
        <w:t>- Lo sapevo...- rispose vittoriosa passandogli una mano tra i capelli e scompigliandoli.</w:t>
        <w:br/>
        <w:t>E William, dopo secoli, si stupì ancora di lei.</w:t>
        <w:br/>
        <w:t>Bastava così poco per farla sorridere e lui adorava vederla sorridere.</w:t>
        <w:br/>
        <w:t>- Amore, ma sono anni ormai che ti fai leggere questo libro, ma non sai la storia a memoria?- Fece lui portandosi alla bocca una fragola e lasciandone un pezzo per la sua compagna.</w:t>
        <w:br/>
        <w:t>Nell’altra mano invece teneva un vecchissimo libro, con le pagine ingiallite e la copertina di pelle quasi totalmente consumata: sembrava avesse combattutto centinaia di guerre!</w:t>
        <w:br/>
        <w:t>- Tra l’altro- riprese - questo libro avrà più o meno un paio di secoli, non è il caso di cambiarlo?-</w:t>
        <w:br/>
        <w:t>Sentendo l’ultima frase, Buffy si alzò sui gomiti e mise il broncio - Non ci penso nemmeno! Questo libro lo scrisse Willow, è la nostra storia. Me lo regalò per farmi avere un ricordo di lei e se leggi la prima pagina c’è anche un messaggio per te!-</w:t>
        <w:br/>
        <w:t>- Davvero?- chiese lui stupito - non ci avevo mai fatto caso!- ed iniziò a sfogliare le pagine del libro, molto delicatamente, per non scatenare le ire della ragazza.</w:t>
        <w:br/>
        <w:t>- Possibile che tu non noti mai niente? William...- e sorride maliziosa - a proposito! Sono secoli che me lo domando...ma come finì la storia di Willow?-</w:t>
        <w:br/>
        <w:t>- Primo ti ho detto mille volte che non voglio essere chiamato William, ma Spike...-</w:t>
        <w:br/>
        <w:t xml:space="preserve">-... Perchè è il nome che TI sei scelto!- lo scimmiottò lei, quella frase l'aveva imparata a memoria. </w:t>
        <w:br/>
        <w:t>- Esattamente...per la storia di Will fu facile, gli uomini a volte sono molto stupidi. È bastato far sognare al giudice il processo, il rogo....e Willow ...beh lo sai, ha potuto vivere ed invecchiare tranquillamente!-</w:t>
        <w:br/>
        <w:t>- Wow! Il mio piccolo genio!- ed iniziò a baciarlo sul petto</w:t>
        <w:br/>
        <w:t>Per tutta risposta lui iniziò a farle solletico</w:t>
        <w:br/>
        <w:t>- E secondo...i miei occhi sono generalmente distratti da altre cose...- e posò il suo sguado sul corpo della ragazza.</w:t>
        <w:br/>
        <w:t xml:space="preserve">Buffy, istintivamente, cercò di coprirsi con le mani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Come se non mi avesse mai visto nuda!!?"</w:t>
      </w:r>
      <w:r>
        <w:rPr>
          <w:rFonts w:eastAsia="Verdana" w:cs="Verdana" w:ascii="Verdana" w:hAnsi="Verdana"/>
          <w:color w:val="000000"/>
          <w:lang w:val="it-IT"/>
        </w:rPr>
        <w:br/>
        <w:t>- E' inutile che ti copri amore, ormai lo conosco a memoria... centimetro per centimetro... ed è sempre così...- mugugnò mordendosi il labbro.</w:t>
        <w:br/>
        <w:t>La situazione si stava facendo complicata per Buffy.</w:t>
        <w:br/>
        <w:t>Era praticamente incollata al letto dal peso del suo angelo, che sembrava non avere alcuna intenzione di smettere di farle il solletico... e lei non resisteva più!</w:t>
        <w:br/>
        <w:t>Cercò qualcosa attorno che la potesse aiutare e l'unica cosa che si trovò sotto mano fu un cuscino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O la va o la spacca"</w:t>
      </w:r>
      <w:r>
        <w:rPr>
          <w:rFonts w:eastAsia="Verdana" w:cs="Verdana" w:ascii="Verdana" w:hAnsi="Verdana"/>
          <w:color w:val="000000"/>
          <w:lang w:val="it-IT"/>
        </w:rPr>
        <w:t xml:space="preserve"> si disse e con tutta la forza che aveva in corpo glielo lanciò contro!</w:t>
        <w:br/>
        <w:t>Spike, che non si aspettava una mossa simile, perse l'equilibrio e cadde dal letto, provocano le risate della ragazza.</w:t>
        <w:br/>
        <w:t>- Come ti permetti di prendermi a cuscinate!! - fece lui fingendosi offeso e, con uno scatto felino, si rigettò sul letto.</w:t>
        <w:br/>
        <w:t>- Vuoi la guerra?- le chise poi imprigionandola sotto il suo corpo.</w:t>
        <w:br/>
        <w:t>- Non ci provare!- gli intimò lei.</w:t>
        <w:br/>
        <w:t>Me lui sembrò non dare ascolto alle sue parole ed iniziò a lanciarle i cuscini e a farle il solletico.</w:t>
        <w:br/>
        <w:t>Ben presto la stanza si riempì di risate e gridolini e si trasformò nel loro parco giochi personale...</w:t>
        <w:br/>
        <w:t>- Lasciami!!- gli urlò, anche se in realtà quella era l'ultima cosa che desiderava.</w:t>
        <w:br/>
        <w:t>- Non ci penso proprio amore!-</w:t>
        <w:br/>
        <w:t>Con un'abile mossa, che anche Bruce Lee le avrebbe invidiato, capovolse le posizioni e approfitò del temporaneo vantaggio per scappare.</w:t>
        <w:br/>
        <w:t>Iniziarono a correre per la stanza come dei bambini, una scappava e l'altro la inseguiva.</w:t>
        <w:br/>
        <w:t>Cacciatore e preda.</w:t>
        <w:br/>
        <w:t>Andarono avanti per un bel po' finchè Spike, desideroso di ripristinare il contatto dei loro corpi, decise di fare sul serio e in pochi secondi la raggiunse stringendola in una morsa letale, senza via di scampo.</w:t>
        <w:br/>
        <w:t>- PRESA!! Ora sei mia!-</w:t>
        <w:br/>
        <w:t>- Lo sono sempre stata amore! Sono sempre stata tua!!- rispose lei e si ritrovarono di nuovo sul letto, di nuovo avvinghiati... instancabili!</w:t>
        <w:br/>
        <w:t>Come ormai succedeva da secoli.</w:t>
        <w:br/>
        <w:t>....</w:t>
        <w:br/>
        <w:t>- Spike?-</w:t>
        <w:br/>
        <w:t>- Che c'è tesoro?-</w:t>
        <w:br/>
        <w:t>Erano distesi sul letto, esausti e appagati dopo l'ennesima lotta.</w:t>
        <w:br/>
        <w:t>Lei con la testa appoggiata sul suo petto, rigorosamente abbracciati.</w:t>
        <w:br/>
        <w:t>- Ricordi la storia degli dei?-</w:t>
        <w:br/>
        <w:t>- Amore ti prego, non dirmi che...-</w:t>
        <w:br/>
        <w:t>- No! Non voglio che tu me la rilegga, non ora almeno...-</w:t>
        <w:br/>
        <w:t>- Lo sapevo! Buffy asc...-</w:t>
        <w:br/>
        <w:t xml:space="preserve">- Shhh- lo azzittì lei posandogli un dito sulla bocca - non era di questo che volevo parlarti- </w:t>
        <w:br/>
        <w:t>- Ok- fece lui baciandole il dito - ti ascolto-</w:t>
        <w:br/>
        <w:t>- Ricordi cosa successe quando Iside riuscì a ritrovare tutti i pezzi del corpo del marito?-</w:t>
        <w:br/>
        <w:t>- E come potrei dimenticarlo?- chise lui retorico ed iniziò ad accarezzarle il braccio</w:t>
        <w:br/>
        <w:t>- Pensi fossero felici?-</w:t>
        <w:br/>
        <w:t>- Certo! Altrimenti non avrebbero potuto concepire loro figlio- rispose lui non capendo il senso della sua domanda</w:t>
        <w:br/>
        <w:t xml:space="preserve">- William...- e lo costrinse a guardarla negli occhi -... e se succedesse una cosa del genere anche a noi?- </w:t>
        <w:br/>
        <w:t>- Che diavolo stai dicendo! Cosa sono tutte quest...- ma le parole gli morirono in gola.</w:t>
        <w:br/>
        <w:t>I suoi occhi.</w:t>
        <w:br/>
        <w:t>I suoi occhi gli avevano già risposto.</w:t>
        <w:br/>
        <w:t>Quella luce, quella scintilla che risplendeva in quelle due macchie verdi gli aveva già detto la verità.</w:t>
        <w:br/>
        <w:t>- Di..mmi che n..o..n è un so..gno!- balbettò</w:t>
        <w:br/>
        <w:t>- Non è un sogno...-</w:t>
        <w:br/>
        <w:t>- Non ci posso credere... sei...si..cura?-</w:t>
        <w:br/>
        <w:t>- Più che sicura... Amore io non sapevo come dirtelo, non ne avevamo mai parlato e...- ma questa volta fu lei che non riuscì a finire la frase.</w:t>
        <w:br/>
        <w:t>Le labbra del suo compagno si erano impossessate avidamente della sua bocca lasciandola senza respiro</w:t>
        <w:br/>
        <w:t xml:space="preserve">- Oh Buffy ti amo così tanto!- </w:t>
        <w:br/>
        <w:t>- Non sei arrabbiato?- chiese lei timorosa</w:t>
        <w:br/>
        <w:t>- Arrabbiato? Perchè dovrei essere arrabbiato! Mi hai fatto il regalo più bello di tutta la mia vita!! Ma ti rendi conto? Un bambino!! Aspettiamo un bambino!-</w:t>
        <w:br/>
        <w:t>- Aspetto un bambino...- lo corresse lei. Tutta la paura era sparita e ora guardava l'espressione del suo angelo con fare divertito</w:t>
        <w:br/>
        <w:t>- Non fare la precisina! Questo bambino è nostro, e quindi lo aspettiamo entrambi!- le rispose lui con voce quasi alterata</w:t>
        <w:br/>
        <w:t>- Ok ok, non ti scaldare!- e con gesti provocanti lo fece stendere sotto di sè - anzi, c'ho ripensato... scaldati amore!-</w:t>
        <w:br/>
        <w:t>- Non credo sia il caso!- ed era serio in volto, tanto che la cosa preoccupò un po' Buffy</w:t>
        <w:br/>
        <w:t>- Come scusa?-</w:t>
        <w:br/>
        <w:t>- Dovresti riposarti, non voglio affaticarti... dovremo stare attenti d'ora in poi...-</w:t>
        <w:br/>
        <w:t>- Ma che stai dicendo!-</w:t>
        <w:br/>
        <w:t>- Avanti fa' la brava...- le disse lui prima di scoppiare a ridere come un matto</w:t>
        <w:br/>
        <w:t>- Beh, e ora che ti prende! Perchè stai ridendo!??- ora era lei quella alterata</w:t>
        <w:br/>
        <w:t>- La tua faccia... ahahaha... Oh tesoro sei troppo buffa con quella faccia!-</w:t>
        <w:br/>
        <w:t>- Non posso crederci!- esclamò la ragazza idignata.</w:t>
        <w:br/>
        <w:t>Fece per scendere ma lui la bloccò e l'attirò di nuovo a sè</w:t>
        <w:br/>
        <w:t>- Non prendertela amore, stavo solo scherzando... vediamo se riesco a farmi perdonare- e sparì sotto le lenzuola.</w:t>
        <w:br/>
        <w:t>Sul suo volto il broncio scomparve lentamente per lasciare spazio all'estasi e un solo pensiero si affacciò nella mente di entrambi: "</w:t>
      </w:r>
      <w:r>
        <w:rPr>
          <w:rFonts w:eastAsia="Verdana" w:cs="Verdana" w:ascii="Verdana" w:hAnsi="Verdana"/>
          <w:i/>
          <w:iCs/>
          <w:color w:val="000000"/>
          <w:lang w:val="it-IT"/>
        </w:rPr>
        <w:t>Per Sempre"</w:t>
      </w:r>
      <w:r>
        <w:rPr>
          <w:rFonts w:eastAsia="Verdana" w:cs="Verdana" w:ascii="Verdana" w:hAnsi="Verdana"/>
          <w:color w:val="000000"/>
          <w:lang w:val="it-IT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