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Titolo: Il Piacere senza il peccato</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utori: Stefy, Mel, Nylasb (Grazie anche a Spuffy e a Ligeia)</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Pairing: Spuffy (Buffy/Spike)</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 xml:space="preserve">Rating: NC-17 </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Personaggi principali: Buffy, Spike, Angel, Willow</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Descrizione: E' una FF AU (universo alternativo).... La ff ruota attorno ai sette peccati capitali (Accidia, Gola, Invidia, Ira, Avarizia, Superbia e Lussuria) e, in qualche modo, esalta il piacere che procura commetere suddetti peccati.</w:t>
        <w:br/>
        <w:t>Non intendiamo mancare di rispetto a nessuna religione nè tantomeno a nessun credente.</w:t>
        <w:b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Capitolo I</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Dolefully desired</w:t>
        <w:br/>
        <w:t>Destiny of a lie</w:t>
        <w:br/>
        <w:t>Set me free</w:t>
        <w:br/>
        <w:t>your heaven's lie</w:t>
        <w:br/>
        <w:t>(Heaven's lie- Lacuna Coil)</w:t>
        <w:br/>
        <w:br/>
        <w:t xml:space="preserve">Desiderata tristemente </w:t>
        <w:br/>
        <w:t>Il destino di una bugia</w:t>
        <w:br/>
        <w:t>Liberami</w:t>
        <w:br/>
        <w:t>Il tuo paradiso è una bugia</w:t>
        <w:br/>
        <w:br/>
        <w:br/>
        <w:t xml:space="preserve">In un luogo senza spazio e senza tempo, immerso in una splendida luce, con profumi soavi e dolcissime melodie, si scorgevano due figure, molto diverse tra loro. </w:t>
        <w:br/>
        <w:t>Angel e William.</w:t>
        <w:br/>
        <w:t>Non avevano nulla in comune, forse solo il potere....</w:t>
        <w:br/>
        <w:t>Uno era poderoso, con i capelli scuri e degli occhi profondi, misteriosi e con un velo di malinconia. L’altro era più esile, con dei capelli castani e dei ricci ribelli; occhi vivi, pieni di energia e di un colore simile a quello del mare. Come era mutevole e vivo il colore dei suoi occhi così era il suo temperamento. Non gli erano mai piaciute le regole, non capiva come il suo compagno riuscisse ad accettarle! Quel luogo lo aveva ormai assuefatto, lo trovava noioso.</w:t>
        <w:br/>
        <w:t>Inquieto passeggiava su e giù, con una camminata arrogante; l’altro era fermo qualche passo dietro di lui, con gli occhi bassi, ma ogni tanto li posava sull’amico. Erano in attesa di qualcosa!</w:t>
        <w:br/>
        <w:t>-Ti prego!!! Per favore, mostrati pentito. La tua ultima bravata potrebbe costarti il posto, il paradiso capisci???? Noi siamo fratelli, insieme abbiamo fatto grandi cose....e poi avrò bisogno di te per la prossima opera.-</w:t>
        <w:br/>
        <w:t>-Tutte balle!!! Sai bene che non provo nessun rimorso per il semplice fatto che: IO VOGLIO VIVERE!!!!! Provare tutto!!! Questo posto mi ha stancato, non sono fatto per le regole e per rimanere ad osservare! A me piace agire!!!!-</w:t>
        <w:br/>
        <w:t>-Ma sai ben che non possiamo influenzare il corso degli eventi, ma i nostri protetti devono fare le loro scelte, noi dobbiamo mostrargli la strada giusta....-</w:t>
        <w:br/>
        <w:t>-E così fa a farsi friggere il libero arbitrio! Ed insieme a loro anche il nostro! Fratello da quanto tempo non fai una “vera scelta”-</w:t>
        <w:br/>
        <w:t>-Io scelgo sempre, sempre la cosa migliore!!!-</w:t>
        <w:br/>
        <w:t>William guardò verso l’alto -Non capirai mai!!!-</w:t>
        <w:br/>
        <w:br/>
        <w:t>-William...- fece una voce possente. Non si capiva da dove venisse - hai per l’ennesima volta tradito la mia fiducia, ti sei intromesso in una vita!!! Non hai rispettato le regole. Sapevi bene che era la tua ultima possibilità e quindi sai cosa ti spetta-</w:t>
        <w:br/>
        <w:t>Poi un lampo....</w:t>
        <w:br/>
        <w:t>...</w:t>
        <w:br/>
        <w:t xml:space="preserve">Il posto in cui si risvegliò era tetro e buio. </w:t>
        <w:br/>
        <w:t>Ed era solo....</w:t>
        <w:br/>
        <w:t>"Addio luce divina, ingrata fonte di calore e speranza,</w:t>
        <w:br/>
        <w:t>mi hai confinato quaggiù, lontano da tutti e da tutto...</w:t>
        <w:br/>
        <w:t>Ma non credere che mi arrenda...</w:t>
        <w:br/>
        <w:t>Perché ora son più forte di prima...</w:t>
        <w:br/>
        <w:t>nessuno mi comanda, questo è il mio regno.</w:t>
        <w:br/>
        <w:t>Angelo ribelle</w:t>
        <w:br/>
        <w:t>Venero la tenebra, gioisco per il dolore...</w:t>
        <w:br/>
        <w:t>Lungi da me pace eterna, che tu sia maledetta...</w:t>
        <w:br/>
        <w:t>Priva di emozioni, spoglia di vero fuoco...</w:t>
        <w:br/>
        <w:t>Sei bandita dal mio regno,</w:t>
        <w:br/>
        <w:t>perché il mio regno è sofferenza ed oscurità...</w:t>
        <w:br/>
        <w:t>solo in questo modo potrò riconoscere la gioia...</w:t>
        <w:br/>
        <w:t>perché in un regno di pace... dopo lungo tempo... nessuno più saprà cosa sia la gioia...</w:t>
        <w:br/>
        <w:t>mentre dopo un dolore sordo, dopo atroci sofferenze...</w:t>
        <w:br/>
        <w:t>immensamente dolce sarà riscoprire la vera felicità nel cuore...</w:t>
        <w:br/>
        <w:t>Addio campi felici, vi dico addio...</w:t>
        <w:br/>
        <w:t>La tristezza delle mie parole è per voi, che mai conoscerete la vera passione..."</w:t>
        <w:br/>
        <w:t>...</w:t>
        <w:br/>
        <w:t>Qualche tempo dopo, nella periferia di Londra....</w:t>
        <w:br/>
        <w:t>-Forza signora spingete, coraggio un ultimo sforzo!!!-</w:t>
        <w:br/>
        <w:t>Nella stanza si sentivano solo le grida di dolore della giovane donna.</w:t>
        <w:br/>
        <w:t>-Eccola!!! È bellissima!!!- la balia avvolse la creaturina in un lenzuolo e la depose vicino alla madre, esausta, e con la fronte imperlata dal sudore.</w:t>
        <w:br/>
        <w:t>-Ciao piccola Buffy! Benvenuta al mondo- le disse dolcemente, accarezzandole la piccola testolina. E stanche, madre e figlia, si addormentarono.</w:t>
        <w:br/>
        <w:t>Nell’angolo in penombra, un giovane dal viso angelico ed uno sguardo profondo, assisteva alla scena.</w:t>
        <w:br/>
        <w:t>- La sua aura!!! È splendente!!! Eccola finalmente!!!- sussurò, prima di sparire nel nulla.</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b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