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color w:val="000000"/>
          <w:lang w:val="it-IT"/>
        </w:rPr>
      </w:pPr>
      <w:r>
        <w:rPr>
          <w:rFonts w:eastAsia="Verdana" w:cs="Verdana" w:ascii="Verdana" w:hAnsi="Verdana"/>
          <w:color w:val="000000"/>
          <w:lang w:val="it-IT"/>
        </w:rPr>
        <w:t>Capitolo III</w:t>
      </w:r>
    </w:p>
    <w:p>
      <w:pPr>
        <w:pStyle w:val="Normal"/>
        <w:rPr>
          <w:rFonts w:ascii="Verdana" w:hAnsi="Verdana" w:eastAsia="Verdana" w:cs="Verdana"/>
          <w:color w:val="000000"/>
          <w:lang w:val="it-IT"/>
        </w:rPr>
      </w:pPr>
      <w:r>
        <w:rPr>
          <w:rFonts w:eastAsia="Verdana" w:cs="Verdana" w:ascii="Verdana" w:hAnsi="Verdana"/>
          <w:color w:val="000000"/>
          <w:lang w:val="it-IT"/>
        </w:rPr>
      </w:r>
    </w:p>
    <w:p>
      <w:pPr>
        <w:pStyle w:val="Normal"/>
        <w:rPr>
          <w:rFonts w:ascii="Times New Roman" w:hAnsi="Times New Roman" w:eastAsia="Times New Roman" w:cs="Times New Roman"/>
          <w:sz w:val="24"/>
          <w:szCs w:val="24"/>
          <w:lang w:val="it-IT"/>
        </w:rPr>
      </w:pPr>
      <w:r>
        <w:rPr>
          <w:rFonts w:eastAsia="Verdana" w:cs="Verdana" w:ascii="Verdana" w:hAnsi="Verdana"/>
          <w:color w:val="000000"/>
          <w:lang w:val="it-IT"/>
        </w:rPr>
        <w:t>"A che serve dire io sono, se in realtà non siamo quello che sembriamo, ma quello che siamo veramente."</w:t>
        <w:br/>
        <w:br/>
        <w:br/>
        <w:t>Mancava poco più di un mese alla cerimonia del velo, nel convento si stavano facendo le prove; tutte le novizie seguivano alla lettera gli ordini della madre superiora.</w:t>
        <w:br/>
        <w:t>Buffy era eccitatissima al pensiero che il sogno della sua vita si stesse avverando. Angel non la perdeva mai di vista, la seguiva sempre ed un paio di volte le si era mostrato in sogno, almeno questo gli era concesso.</w:t>
        <w:br/>
        <w:t>Buffy era una novizia modello, ogni giorno passava in confessionale, poi subito dopo si rinchiudeva nella celletta per meditare sui suoi piccolissimi peccati.</w:t>
        <w:br/>
        <w:br/>
        <w:t>In una stanza intanto...</w:t>
        <w:br/>
        <w:t>- Giudice!! Vedo che i ruoli si sono invertiti, come posso esserle utile???- chiese l'abate</w:t>
        <w:br/>
        <w:t>- Non si hanno più notizie della fuggiasca...-</w:t>
        <w:br/>
        <w:t>- E quindi??-</w:t>
        <w:br/>
        <w:t>- Vorrei interrogare le sue sorelle, sapere se qualcuna l'ha vista o aiutata...sa bene che aiutare gli evasi è un reato... sempre che la cosa non la disturbi padre- fece Giles con finta devozione</w:t>
        <w:br/>
        <w:t xml:space="preserve">- Le mie povere suore non sanno neanche cosa voglia dire infrangere la legge...non posso permettere che la pace del mio convento venga turbata dai vostri modi barbarici- rispose risoluto Padre Harryson </w:t>
        <w:br/>
        <w:t>- La vedo, come dire..deciso...ma dovevo provare era mio dovere...-</w:t>
        <w:br/>
        <w:t>- Certo!!-</w:t>
        <w:br/>
        <w:t xml:space="preserve">- Entrando ho notato che il campanile della chiesetta ha bisogno di essere restaurato- </w:t>
        <w:br/>
        <w:t>- Sì, ci sono delle crepe...sa com' è, le intemperie...forse- disse l'abate, capendo dove voleva arrivare il giudice</w:t>
        <w:br/>
        <w:t>- Lei mi lasci fare i "miei lavori", prometto che non se ne pentirà - fece l'uomo pulendosi gli occhialetti</w:t>
        <w:br/>
        <w:t>- Oh!! In questo caso... come posso rifiutare un'offerta così generosa? Che ne dice se ci vedessimo lunedì, dopo la messa di metà pomeriggio?-</w:t>
        <w:br/>
        <w:t>- Ci saranno tutte?-</w:t>
        <w:br/>
        <w:t xml:space="preserve">- Sì! E' l'ora della meditazione, non possono lasciare il convento- </w:t>
        <w:br/>
        <w:t>I due si scambiarono un sorriso complice e si diedero la mano</w:t>
        <w:br/>
        <w:t>- Allora a lunedì padre, e grazie-</w:t>
        <w:br/>
        <w:t>- E' un piacere... Che Dio la benedica giudice- gli disse prima di chiudere la porta</w:t>
        <w:br/>
        <w:br/>
        <w:t>Il lunedì pomeriggio…..</w:t>
        <w:br/>
        <w:t>- Buongiorno sorella, mi scusi per il disturbo…-</w:t>
        <w:br/>
        <w:t>- No si figuri, nessun disturbo!!-</w:t>
        <w:br/>
        <w:t xml:space="preserve">Si trovavano in una delle stanze messe a disposizione dal convento. </w:t>
        <w:br/>
        <w:t>Davanti alla porta erano stati messi due soldati e la madre superiora aveva fatto entrare ad una ad una tutte le suore, ora era il turno delle novizie.</w:t>
        <w:br/>
        <w:t>Buffy era rimasta sulla soglia, non le era mai capitato di subire un interrogatorio e questo la rendeva inquieta.</w:t>
        <w:br/>
        <w:t>Studiava attentamente l'uomo davanti a lei, poi una sensazione di tranquillità la invase, come se fosse stata avvolta da due caldi braccia in una tenera stretta rassicurante, cosa che effettivamente il suo Angelo custode stava facendo: non lasciava mai la sua piccolina da sola.</w:t>
        <w:br/>
        <w:t>L'aspetto paterno del giudice ed i suoi modi gentili la fecero sentire a proprio agio.</w:t>
        <w:br/>
        <w:t>- Prego si accomodi! Gradisce un po' d'acqua, la vedo pallida-</w:t>
        <w:br/>
        <w:t>- No sto bene e solo che…- disse titubante la ragazza</w:t>
        <w:br/>
        <w:t>- Lo so per lei è una cosa nuova, ma non si preoccupi, saranno solo un paio di domande, niente di invasivo-</w:t>
        <w:br/>
        <w:t>- Bene, se posso le risponderò-</w:t>
        <w:br/>
        <w:t>- Di recente ha per caso incontrato una ragazza...capelli rossi…abiti dimessi... - si pulì gli occhiali- magari mentre aiutava i poveri della città...-</w:t>
        <w:br/>
        <w:t>- Non riesco a capire a cosa fa riferimento!!- lo guardò con curiosità la ragazza</w:t>
        <w:br/>
        <w:t>- Vede sorella, è evasa una giovane donna da poco più di due settimane, una strega molto pericolosa….va processata prima che possa compiere atti orribili…-</w:t>
        <w:br/>
        <w:t xml:space="preserve">Buffy si ricordò del suo incontro con Willow, ora finalmente capiva a cosa le era servito il suo aiuto. Ma quella ragazza non le sembrava capace di azioni terribile... </w:t>
        <w:br/>
        <w:t>- No signore, non ho visto nessuno che corrisponda alla sua descrizione, e non credo di…poterla aiutare….mi spiace davvero!!- rispose Buffy con voce tremante - ora se non le dispiace avrei delle cose da fare-</w:t>
        <w:br/>
        <w:t>- Oh! Prego può andare e grazie per la sua disponibilità-</w:t>
        <w:br/>
        <w:br/>
        <w:t>Buffy uscì dalla stanza, si sentiva strana era la prima volta che mentiva, non riusciva a trattenere le lacrime; poi attraverso la finestra guardò fuori...doveva confessarsi.</w:t>
        <w:br/>
        <w:t>Entrò nella cappella ed andò dritta al confessionale, non riusciva a credere a ciò che aveva fatto.</w:t>
        <w:br/>
        <w:t xml:space="preserve">Si mise in ginocchio </w:t>
        <w:br/>
        <w:t>- Padre mi perdoni perchè ho peccato-</w:t>
        <w:br/>
        <w:t>- Dimmi cara, che peccati hai commesso?-</w:t>
        <w:br/>
        <w:t>- Ho mentito padre, è la pri....ma volta che lo faccio, io...sto male, non volevo, giuro che non volevo- gli disse tra le lacrime. Balbettava ed era molto agitata.</w:t>
        <w:br/>
        <w:t>- Calma figliola, la menzogna è un peccato veniale se fatto senza recar gravi danni... e sono convinto che la tua non è stata così grave, puoi dirmi di cosa si tratta?</w:t>
        <w:br/>
        <w:t>- Io non ho detto al giudice che ho aiutato quella ragazza...non sapevo che fosse ricercata...aveva un aspetto così...-</w:t>
        <w:br/>
        <w:t>- Sono convinto che volevi fare una buona azione, non ti crucciare. Dì una volta il rosario e riposa tranquilla... Io ti assolvo dai tuoi peccati, nel nome del Padre, del Figlio e dello Spirito Santo</w:t>
        <w:br/>
        <w:t>- Amen. Grazie padre!- gli disse la ragazza che, ormai serena, si recò nella sua camera.</w:t>
        <w:br/>
        <w:t>Non si era accorta che non era sola in cappella……</w:t>
        <w:br/>
        <w:br/>
        <w:t>Dawn entrò nelle stanze dell'abate….</w:t>
        <w:br/>
        <w:t>- E' permesso? Si può???-</w:t>
        <w:br/>
        <w:t>- Dawn cara dimmi…- le disse lui guardandola dalla testa ai piedi</w:t>
        <w:br/>
        <w:t>- Devo dirti una cosa davvero incredibile!!- la ragazza era evidentemente eccitata dal suo piccolo segreto.</w:t>
        <w:br/>
        <w:t>- Dawmie tesoro, non è un po' presto per il nervosismo pre-cerimonia??- Fece il prete avvicinandosi alla ragazza.</w:t>
        <w:br/>
        <w:t>- Non ci crederai mai!! La tua prediletta ha detto una bugia!! La sua prima bugia!!!-</w:t>
        <w:br/>
        <w:t>- ??? Dawn è da quando ti conosco che dici bugie!!- e la guardò con malizia.</w:t>
        <w:br/>
        <w:t>- Ma che carino!!- gli disse con tono sarcastico - mi riferivo a quella scemotta di Buffy!-</w:t>
        <w:br/>
        <w:t>- Ahahah!! Bimba cattiva, quante volte ti ho detto che non devi parlar male delle tue sorelle?-</w:t>
        <w:br/>
        <w:t>- Perché? Altrimenti che fai, mi sculacci??- fece la novizia con voce sensuale, mettendo le braccia attorno al collo dell'uomo, che non perse tempo: l'attirò a se con decisione e si impossessò delle sue labbra.</w:t>
        <w:br/>
        <w:t>Il bacio si fece via via sempre più appasionato - Sicura che non ti hanno seguito?- le chiese a fior di labbra</w:t>
        <w:br/>
        <w:t>- Sicurissima!-rispose lei.</w:t>
        <w:br/>
        <w:t>E in poco tempo la stanza si riempì di gemiti</w:t>
        <w:b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