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apitolo X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Ascolta con il cuore, e capirai.</w:t>
        <w:br/>
        <w:t>- Pocahontas -</w:t>
        <w:br/>
        <w:br/>
        <w:br/>
        <w:t xml:space="preserve">Il primo pensiero di Buffy fu il processo. </w:t>
        <w:br/>
        <w:t>Si diresse subito dall'abate e bussò alla porta...</w:t>
        <w:br/>
        <w:t>- Abate Xander!! È permesso?- e socchiuse la porta...</w:t>
        <w:br/>
        <w:t>- Via Dawn!! Nasconditi nel confessionale!- disse sottovoce il prete preso in castagna - un attimo sorella - temporeggiò poi con Buffy...</w:t>
        <w:br/>
        <w:t>Quando fu certo che Dawn fosse ben nascosta diede a Buffy il permesso di entrare.</w:t>
        <w:br/>
        <w:t>- Prego si accomodi!!-</w:t>
        <w:br/>
        <w:t>- Non volevo seccarla, ma...volevo solo sapere....a che ora verrà il giudice Giles?-</w:t>
        <w:br/>
        <w:t>- Oh oh!! Il giudice...il giudice...non verrà...pare che abbia fatto un incontro spiacevole...- rispose, lanciando sguardi furtivi verso il nascondiglio della sua amante, che stava ridendo a crepapelle.</w:t>
        <w:br/>
        <w:t>- Un incontro spiacevole?? Non capisco...- fece curiosa la suora</w:t>
        <w:br/>
        <w:t>- Neanch'io ho capito bene- si affrettò lui a risponderle - ma ora sorella se non le dispiace avrei delle cose da fare...-</w:t>
        <w:br/>
        <w:t>- Certo padre! E mi scusi ancora- lo salutò sovrapensiero le ed uscì richiudendosi la porta alle spalle...</w:t>
        <w:br/>
        <w:t>- Cos'hai da fare?- fece la sua comparsa Dawn</w:t>
        <w:br/>
        <w:t>- Potevi aspettare un attimo ad uscire! Maledizione come fai ad essere così sconsiderata!! Se dovessero scopririci...-</w:t>
        <w:br/>
        <w:t>- Non lo faranno- e il suo tono era sicuro, forse un po' troppo...</w:t>
        <w:br/>
        <w:br/>
        <w:t>Intanto Buffy, felice della notizia, scese nei sotterranei per andare a trovare la sua amica e comunicarle le ultime notizie.</w:t>
        <w:br/>
        <w:t>- Ciao rossa!- le disse allegramente</w:t>
        <w:br/>
        <w:t>- Buffy, ma non dovresti essere alle prove...- sussultò lei</w:t>
        <w:br/>
        <w:t>- Beh! Oggi le prove possono aspettare...- e la sua risposta stupì molto la strega.</w:t>
        <w:br/>
        <w:t>- Ci sono novità!?! Quando arriverà il giudice?- le chiese poi con apprensione</w:t>
        <w:br/>
        <w:t>- Puoi stare tranquilla non si farà vedere per un paio di giorni!- ed il suo tono era così rassicurante- pare abbia fatto pessimi incontri notturni!- e Willow capì.</w:t>
        <w:br/>
        <w:t>Un mezzo sorriso le apparve sul volto.</w:t>
        <w:br/>
        <w:t>Era stato Spike, quel diavolo d'angelo doveva averne combinate una delle sue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 xml:space="preserve">"Come farei senza di te?" </w:t>
      </w:r>
      <w:r>
        <w:rPr>
          <w:rFonts w:eastAsia="Verdana" w:cs="Verdana" w:ascii="Verdana" w:hAnsi="Verdana"/>
          <w:color w:val="000000"/>
          <w:lang w:val="it-IT"/>
        </w:rPr>
        <w:t xml:space="preserve">e, stando attenta a non farsi sentire, sussurrò - Grazie Spike!- </w:t>
        <w:br/>
        <w:t>- Mi dispiace Will, ma ora devo proprio andare. Ero passata solo per rassicurati! Ci vediamo dopo!! E mi raccomando... tieniti pronta- e le fece l'occhiolino</w:t>
        <w:br/>
        <w:t>- ???-</w:t>
        <w:br/>
        <w:t>- Non preoccuparti! Ora vado...-</w:t>
        <w:br/>
        <w:t>Stava già per richiudere la porta quando sentì la voce dell'amica</w:t>
        <w:br/>
        <w:t>- Buffy, hai risolto quel piccolo problemino?-</w:t>
        <w:br/>
        <w:t>- Certo che ho risolto, lui è un sogno! Già... è solo un sogno!- e abbassò lo sguardo, non voleva che la strega notasse la nota di delusione e malinconia che quelle parole le avevano fatto provare.</w:t>
        <w:br/>
        <w:t>- Mi dispiace...- ma Buffy era già sparita su per le scale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Ora non è il momento di pensare a lui"</w:t>
      </w:r>
      <w:r>
        <w:rPr>
          <w:rFonts w:eastAsia="Verdana" w:cs="Verdana" w:ascii="Verdana" w:hAnsi="Verdana"/>
          <w:color w:val="000000"/>
          <w:lang w:val="it-IT"/>
        </w:rPr>
        <w:t xml:space="preserve"> si disse mentre giocava nervosamente con il ciondolo</w:t>
        <w:br/>
        <w:t>Ritornò alle sue faccende, ma la giornata trascorse lenta e, per la seconda volta in quella settimana, si ritrovò a desiderare l'oscurità della sera.</w:t>
        <w:br/>
        <w:t xml:space="preserve">La sua oscurità. </w:t>
        <w:br/>
        <w:t>Voleva vederlo.....le mancava mortalmente. Ma prima di ritirarsi nella sua stanza "E sognare" aveva una cosa da fare.</w:t>
        <w:br/>
        <w:t>- Willow, Willow svegliati...-</w:t>
        <w:br/>
        <w:t xml:space="preserve">- Bu..ffy.. Un momento... Buffy!!? Ma che stai...cosa stai facendo??- le chiese la ragazza visibilmente shockata: Buffy la stava liberando! Le scioglieva le catene, le stava ridando la libertà... </w:t>
        <w:br/>
        <w:t>Spostò velocemente il suo sguardo sul suo volto per trovare i suoi occhi.</w:t>
        <w:br/>
        <w:t>Voleva capire.</w:t>
        <w:br/>
        <w:t>- Tu sei una persona buona, e non meriti tutto questo. È dato che mi fido molto più della giustizia divina che di quella terrena...vai via sei libera... Scappa Will, e non farti più trovare da loro!-</w:t>
        <w:br/>
        <w:t>La strega si alzò in piedi e la fissò</w:t>
        <w:br/>
        <w:t>- Perchè lo fai?-</w:t>
        <w:br/>
        <w:t>- Perchè è questa la cosa giusta! Non so spiegarti, è una cosa che sento dentro di me, che mi viene dal cuore...-</w:t>
        <w:br/>
        <w:t>- E' questo il punto! Il tuo cuore... segui il tuo cuore Buffy, seguilo sempre...perchè solo lui sa quello che è giusto o sbagliato- e l'abbracciò con tutta la forza che aveva.</w:t>
        <w:br/>
        <w:t>Sapeva che quello non era un addio, ma voleva dimostrarle il suo affetto - Grazie Buffy! Grazie!!-</w:t>
        <w:br/>
        <w:t>Si staccarono, entrambe stavano piangendo.</w:t>
        <w:br/>
        <w:t>Willow le accarezzo una guancia - Sei una ragazza così dolce... come potrò mai ringraziarti?-</w:t>
        <w:br/>
        <w:t>- Vivendo... va' Will, vivi la tua vita, senza paura e senza timori. Ed ama. Perchè è l'amore la nostra vita... Solo così potrai ringraziarmi...-</w:t>
        <w:br/>
        <w:t>- Grazie Buffy, qualunque cosa succeda io ci sarò per te... se mai un giorno avrai bisogno del mio aiuto non esitare a cercarmi...-</w:t>
        <w:br/>
        <w:t>- Come farò a trovarti?-</w:t>
        <w:br/>
        <w:t xml:space="preserve">La rossa le mise una mano sul petto - Il tuo cuore! Segui il tuo cuore. Lui saprà condurti da me...- </w:t>
        <w:br/>
        <w:t>Buffy sorrise - Lo farò! Te lo prometto... ma ora vai! Prima che qualcuno ci scopra!!- e così dicendo guidò l'amica fuori dal convento.</w:t>
        <w:br/>
        <w:t>Ma la sua missione non era ancora finita: doveva rimettere le chiavi nello studio dell'abate!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Come hai fatto a prenderle prima Buffy? Da quando sei diventata mano lesta!"</w:t>
      </w:r>
      <w:r>
        <w:rPr>
          <w:rFonts w:eastAsia="Verdana" w:cs="Verdana" w:ascii="Verdana" w:hAnsi="Verdana"/>
          <w:color w:val="000000"/>
          <w:lang w:val="it-IT"/>
        </w:rPr>
        <w:t xml:space="preserve"> si interrogò mentre si avviava furtivamente nello studio.</w:t>
        <w:br/>
        <w:t>Riuscì ad entrare nell'ufficio e, con le mani tremanti, posò il mazzo di chiavi.</w:t>
        <w:br/>
        <w:t>Stava per andarsene, quando sentì sei rumori "sospetti" provenire dalla stanza accanto: la camera dell'abate! Una curiosità folle l'assalì e, ancor prima di rendersi conto di ciò che faceva, si mise ad origliare</w:t>
        <w:br/>
        <w:t>Dalla stanza venivano gemiti e gridolini di piacere.</w:t>
        <w:br/>
        <w:t>- Oh si!! Ancora! Sììììì!!-</w:t>
        <w:br/>
        <w:t>- Bambina.... sei una bomba, continua!! Non ti fermare!!-</w:t>
        <w:br/>
        <w:t xml:space="preserve">Quasi le venne un colpo quando capì di chi si trattava è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OH MIO DIO! Dawn e Xander!! Ma...e poi si permetteva di tenere quella poverina in cella!!!"</w:t>
      </w:r>
      <w:r>
        <w:rPr>
          <w:rFonts w:eastAsia="Verdana" w:cs="Verdana" w:ascii="Verdana" w:hAnsi="Verdana"/>
          <w:color w:val="000000"/>
          <w:lang w:val="it-IT"/>
        </w:rPr>
        <w:br/>
        <w:t>Il suo viso divenne improvvisamente viola al pensiero!</w:t>
        <w:br/>
        <w:t>Sgattaiolò fuori dallo studio e come una furia si diresse verso la sua camra.</w:t>
        <w:br/>
        <w:t>- Lurido porco!!- sbottò poi, e furono le lenzuola a farne le spese che, per il gesto improvviso, quasi si strapparono...</w:t>
        <w:br/>
        <w:t>Non riusciva a calmarsi, quella scoperta l'aveva fatta arrabbiare a tal punto da non riusciva nemmeno a controllare i suoi stessi gesti.</w:t>
        <w:br/>
        <w:t>Si stava spogliando dell'abito con foga quando la sua mano sfiorò il ciondolo...</w:t>
        <w:br/>
        <w:t>Ed un pensiero le si presentò "</w:t>
      </w:r>
      <w:r>
        <w:rPr>
          <w:rFonts w:eastAsia="Verdana" w:cs="Verdana" w:ascii="Verdana" w:hAnsi="Verdana"/>
          <w:i/>
          <w:iCs/>
          <w:color w:val="000000"/>
          <w:lang w:val="it-IT"/>
        </w:rPr>
        <w:t>A dormire Buffy! Hai un appuntamento"</w:t>
      </w:r>
      <w:r>
        <w:rPr>
          <w:rFonts w:eastAsia="Verdana" w:cs="Verdana" w:ascii="Verdana" w:hAnsi="Verdana"/>
          <w:color w:val="000000"/>
          <w:lang w:val="it-IT"/>
        </w:rPr>
        <w:t xml:space="preserve"> e un sorriso le comparve sulle labbra.</w:t>
        <w:br/>
        <w:br/>
      </w:r>
      <w:r>
        <w:rPr>
          <w:rFonts w:eastAsia="Verdana" w:cs="Verdana" w:ascii="Verdana" w:hAnsi="Verdana"/>
          <w:color w:val="0000FF"/>
          <w:lang w:val="it-IT"/>
        </w:rPr>
        <w:t>Dei passi...</w:t>
        <w:br/>
        <w:t>Si stavano avvicinando e un sorriso comparve sul suo viso.</w:t>
        <w:br/>
        <w:t>Non si voltò nemmeno, sapeva, sperava, fosse lui.</w:t>
        <w:br/>
        <w:t xml:space="preserve">- Benvenuto Spike! Ti aspettavo!- </w:t>
        <w:br/>
        <w:t xml:space="preserve">- Ciao Buffy!- le sussurrò il ragazzo all'orecchio. </w:t>
        <w:br/>
        <w:t>Lei sussultò.</w:t>
        <w:br/>
        <w:t>E solo allora si accorse che le braccia che l'avvolgevano non erano quelle di Spike.</w:t>
        <w:br/>
        <w:t>Il suo angelo.</w:t>
        <w:br/>
        <w:t>Il suo angelo custode, cosa ci faceva lui nei suoi sogni?</w:t>
        <w:br/>
        <w:t>E dov'era Spike?</w:t>
        <w:br/>
        <w:t>Una nota di delusione le si dipinse sul viso, non era il moro che aspettava.</w:t>
        <w:br/>
        <w:t>Non era da lui che voleva essere stretta...</w:t>
        <w:br/>
      </w:r>
      <w:r>
        <w:rPr>
          <w:rFonts w:eastAsia="Verdana" w:cs="Verdana" w:ascii="Verdana" w:hAnsi="Verdana"/>
          <w:i/>
          <w:iCs/>
          <w:color w:val="0000FF"/>
          <w:lang w:val="it-IT"/>
        </w:rPr>
        <w:t xml:space="preserve">"Un momento... Stretta?? Angel mi sta abbracciando? Oh mio Dio ma che succede? Non l'aveva mai fatto prima ed io..." </w:t>
      </w:r>
      <w:r>
        <w:rPr>
          <w:rFonts w:eastAsia="Verdana" w:cs="Verdana" w:ascii="Verdana" w:hAnsi="Verdana"/>
          <w:color w:val="0000FF"/>
          <w:lang w:val="it-IT"/>
        </w:rPr>
        <w:br/>
        <w:t>Non poteva sapere quanto fosse lontana dalla realtà...</w:t>
        <w:br/>
        <w:t>- Angel...- disse e il suo tono lasciava trasparire il suo nervosismo.</w:t>
        <w:br/>
        <w:t>- Chi aspettavi cara?- le chiese e il suo tono le fece venire i brividi.</w:t>
        <w:br/>
        <w:t>- Beh...eccco...io...-</w:t>
        <w:br/>
        <w:t>- Buffy!- la prese per le spalle e la costrinse a girarsi - lui non è per te! Bambina mia, tu sei sempre stata buona! Sei destinata a grandi cose, ma devi stare lontana da lui...-</w:t>
        <w:br/>
        <w:t>- Ma di che parli...sono solo sogni...- cercò di giustificarsi lei</w:t>
        <w:br/>
        <w:t>- Buffy non capisci!! Lui ti sta portando via! Ti sta distraendo dalla tua missione. Da quello in cui credi. Ti sta togliendo la fede....ti sta portando via da ME!- ora il suo tono non era più molto rassicurante, sembrava arrabbiato, molto arrabbiato.</w:t>
        <w:br/>
        <w:t xml:space="preserve">La sua stretta alle spalle aumentò e l'avvicinò a sè. </w:t>
        <w:br/>
        <w:t>Buffy era confusa, non riusciva a capire il suo comportamento, sembrava seriamente preoccupato ma anche... geloso?</w:t>
        <w:br/>
        <w:t>Posò i suoi occhi su quelli di Angel e si stupì di quanto fossero diversi da quelli di Spike.</w:t>
        <w:br/>
        <w:t>I suoi erano scuri, sembravano tristi, ma erano rassicuranti...</w:t>
        <w:br/>
        <w:t>Mentre quelli di Spike erano indescrivibile.</w:t>
        <w:br/>
        <w:t>Sembravano vivere di vita propria, erano così brillanti, profondi e misteriosi.</w:t>
        <w:br/>
        <w:t>Ogni volta che lo guardava vi vedeva la passione, la libertà... la vita.</w:t>
        <w:br/>
        <w:t>- Oh Buffy!- le sussurrò e la strinse tra le sue braccia.</w:t>
        <w:br/>
        <w:t>E per la seconda in quella serata la stupì.</w:t>
        <w:br/>
        <w:t xml:space="preserve">Perche mi stai abbracciando? </w:t>
        <w:br/>
        <w:t>Nonostante un leggero disagio, si trovava bene tra le sue braccia, e una sensazione familiare l'avvolse. Ricambiò l'abbraccio ma il suo pensiero andò ancora al suo angelo biondo.</w:t>
        <w:br/>
        <w:t>- Promettimi che non gli permetterai più di avvicinarsi a te, promettimelo per favore!- le chiese poi, quasi supplicandola.</w:t>
        <w:br/>
        <w:t xml:space="preserve">Lo fissò per qualche istante e vide i suoi occhi coperti da un velo di lacrime. </w:t>
        <w:br/>
      </w:r>
      <w:r>
        <w:rPr>
          <w:rFonts w:eastAsia="Verdana" w:cs="Verdana" w:ascii="Verdana" w:hAnsi="Verdana"/>
          <w:i/>
          <w:iCs/>
          <w:color w:val="0000FF"/>
          <w:lang w:val="it-IT"/>
        </w:rPr>
        <w:t>"Perchè mi chiedi questo?</w:t>
      </w:r>
      <w:r>
        <w:rPr>
          <w:rFonts w:eastAsia="Verdana" w:cs="Verdana" w:ascii="Verdana" w:hAnsi="Verdana"/>
          <w:color w:val="0000FF"/>
          <w:lang w:val="it-IT"/>
        </w:rPr>
        <w:br/>
        <w:t xml:space="preserve">I loro volti erano vicinissimi. </w:t>
        <w:br/>
        <w:t>Angel appoggiò le labbra sulle sue, un piccolo tenero bacio, uno sfiorarsi di labbra delicato, quasi impercettibile.</w:t>
        <w:br/>
        <w:t>E lei cedette.</w:t>
        <w:br/>
        <w:t>Non sopportava vederlo in questo stato.</w:t>
        <w:br/>
        <w:t xml:space="preserve">- Te lo prometto!!- gli sussurrò, anche se nel suo tono non c'era molta convinzione. </w:t>
        <w:br/>
        <w:t>Si alzò sulla punta dei piedi e gli posò un leggero bacio, sempre molto delicatamente.</w:t>
        <w:br/>
        <w:t>Angel le fece un gran sorriso - Bene!! A presto piccola!- e, sciolto l'abbraccio, si allontanò da lei camminando all'indietro.</w:t>
        <w:br/>
        <w:t>- Sai come chiamarmi quando mi vuoi- Ancora un sorriso e poi svanì.</w:t>
        <w:br/>
        <w:t>Sì, lo so!- sussurrò guardando il crocifisso - lo so!-</w:t>
        <w:br/>
        <w:t>Ma nella sua voce non c'era gioia.</w:t>
        <w:br/>
        <w:t>Aveva mentito, aveva mentito al suo Angel.</w:t>
        <w:br/>
      </w:r>
      <w:r>
        <w:rPr>
          <w:rFonts w:eastAsia="Verdana" w:cs="Verdana" w:ascii="Verdana" w:hAnsi="Verdana"/>
          <w:i/>
          <w:iCs/>
          <w:color w:val="0000FF"/>
          <w:lang w:val="it-IT"/>
        </w:rPr>
        <w:t>"Come faccio a mantenere la mia promessa? Come farò a starti lontana Spike?"</w:t>
      </w:r>
      <w:r>
        <w:rPr>
          <w:rFonts w:eastAsia="Verdana" w:cs="Verdana" w:ascii="Verdana" w:hAnsi="Verdana"/>
          <w:color w:val="000000"/>
          <w:lang w:val="it-IT"/>
        </w:rPr>
        <w:br/>
        <w:br/>
        <w:t>I colpi alla sua porta la svegliarono...</w:t>
        <w:br/>
        <w:t>- Ma che succede!- rispose borbottando.</w:t>
        <w:br/>
        <w:t>Sfilò la coperta del lettino, se la mise addosso ed andò ad aprire la porta</w:t>
        <w:br/>
        <w:t>- Ma che...-</w:t>
        <w:br/>
        <w:t>- La strega è scappata!!- le urlò la Madre Superiora</w:t>
        <w:br/>
        <w:t xml:space="preserve">- Cosa??- chiese una Buffy più assonnata che sorpresa </w:t>
      </w:r>
      <w:r>
        <w:rPr>
          <w:rFonts w:eastAsia="Verdana" w:cs="Verdana" w:ascii="Verdana" w:hAnsi="Verdana"/>
          <w:i/>
          <w:iCs/>
          <w:color w:val="000000"/>
          <w:lang w:val="it-IT"/>
        </w:rPr>
        <w:t>"Ma dai? Come se non lo sapessi! L'ho fatta scappare io!"</w:t>
      </w:r>
      <w:r>
        <w:rPr>
          <w:rFonts w:eastAsia="Verdana" w:cs="Verdana" w:ascii="Verdana" w:hAnsi="Verdana"/>
          <w:color w:val="000000"/>
          <w:lang w:val="it-IT"/>
        </w:rPr>
        <w:br/>
        <w:br/>
        <w:t xml:space="preserve">Nel convento c'era un gran trambusto. </w:t>
        <w:br/>
        <w:t xml:space="preserve">I soldati andavano e venivano in tutte le direzioni mettendo sottosopra le cellette delle suore, la cappella... </w:t>
        <w:br/>
        <w:t xml:space="preserve">Cercarono Willow in ogni posto possibile ed interrogarono le suore per molto tempo, spaventandole a morte. </w:t>
        <w:br/>
        <w:t xml:space="preserve">Per quanto l'abate potesse protestare per l'abuso di potere, Giles continuava ad impartire gli ordini. </w:t>
        <w:br/>
        <w:t xml:space="preserve">E Buffy fu quella che subì il trattamento peggiore: era lei la responsabile della prigioniera, ed in un certo senso era colpevole della sua fuga. </w:t>
        <w:br/>
        <w:t xml:space="preserve">Stava per essere interrogata per l'ennesima volta, l'abate l'aveva fatta chiamare e doveva recarsi nel suo studio fra 5 minuti. </w:t>
        <w:br/>
        <w:t xml:space="preserve">Si sentiva spossata, stanca... ed aveva bisogno di conforto. </w:t>
        <w:br/>
        <w:t xml:space="preserve">Andò nella sua stanza e rimase ad osservarla sconsolata: era un disastro, era tutto sottosopra... nemmeno un uragano avrebbe avuto un effetto così devastante. </w:t>
        <w:br/>
        <w:t>Prese il suo rosario, che lasciava sempre appeso alla spalliera del letto, e solo allora si ricordò della catenina con l'angelo che aveva al collo.</w:t>
        <w:br/>
        <w:t>La prese tra le mani e la fissò...</w:t>
        <w:br/>
      </w:r>
      <w:r>
        <w:rPr>
          <w:rFonts w:eastAsia="Verdana" w:cs="Verdana" w:ascii="Verdana" w:hAnsi="Verdana"/>
          <w:i/>
          <w:iCs/>
          <w:color w:val="000000"/>
          <w:lang w:val="it-IT"/>
        </w:rPr>
        <w:t>"Da quando ti ho indossato sono accaduti solo guai! Ne ho combinate di tutti i colori... Chi sei Spike? Cosa mi hai fatto?"</w:t>
      </w:r>
      <w:r>
        <w:rPr>
          <w:rFonts w:eastAsia="Verdana" w:cs="Verdana" w:ascii="Verdana" w:hAnsi="Verdana"/>
          <w:color w:val="000000"/>
          <w:lang w:val="it-IT"/>
        </w:rPr>
        <w:t xml:space="preserve">Sospirò. </w:t>
        <w:br/>
        <w:t xml:space="preserve">Strinse la catenina per l'ultima volta e la ripose nel cassetto del comodino. </w:t>
        <w:br/>
        <w:t>Poi prese il rosario e baciò il crocifisso.</w:t>
        <w:br/>
        <w:t>- Angel aiutami! Sono pronta ad affrontarti giudice Giles!- e il suo sguardo era più determinato che mai.</w:t>
        <w:br/>
        <w:br/>
        <w:t xml:space="preserve">Riuscì ad affrontare l'ennesimo interrogatorio nel migliore dei modi ed uscì con aria trionfante dalla "sala delle torture": era riuscita a mantenere il suo piccolo segreto. </w:t>
        <w:br/>
        <w:t>Tornò in camera e si inginocchiò davanti alla croce: solo allora si accorse che era una cosa che non faceva da giorni.</w:t>
        <w:br/>
        <w:t>- Mi spiace non voleo mentire! Ma non mi fido di quell'uomo ed io so...io sento che per quanto strana possa essere Willow è una bravissima ragazza. Grazie Angel per avermi aiutata-</w:t>
        <w:br/>
        <w:t>Disse il rosario e, soddisfatta, si preparò per andare a letto.</w:t>
        <w:br/>
        <w:t xml:space="preserve">Un lievissimo soffio le mosse alcuni ciocche di capelli e lei sorrise. </w:t>
        <w:br/>
        <w:t>Angel le accarezzò la guancia e il suo sguardò brillo di una strana luce... ma fu solo per un momento.</w:t>
        <w:br/>
        <w:t>Lei si addormentò, ma quella fu una notte senza sogni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